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>ECOWAS – GBEP REGIONAL BIOMASS RESOURCE ASSESSMENT WORKSHOP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>Rome, Italy</w:t>
      </w:r>
    </w:p>
    <w:p>
      <w:pPr>
        <w:pStyle w:val="Normal"/>
        <w:spacing w:lineRule="auto" w:line="240"/>
        <w:jc w:val="center"/>
        <w:rPr>
          <w:rFonts w:ascii="Verdana" w:hAnsi="Verdana" w:cs="Verdana"/>
          <w:bCs/>
          <w:i/>
          <w:i/>
          <w:sz w:val="40"/>
          <w:szCs w:val="40"/>
        </w:rPr>
      </w:pPr>
      <w:r>
        <w:rPr>
          <w:rFonts w:cs="Verdana" w:ascii="Verdana" w:hAnsi="Verdana"/>
          <w:bCs/>
          <w:i/>
          <w:sz w:val="40"/>
          <w:szCs w:val="40"/>
        </w:rPr>
        <w:t>FAO Headquarters, King Faisal room</w:t>
      </w:r>
    </w:p>
    <w:p>
      <w:pPr>
        <w:pStyle w:val="Normal"/>
        <w:spacing w:lineRule="auto" w:line="240"/>
        <w:jc w:val="center"/>
        <w:rPr>
          <w:rFonts w:ascii="Verdana" w:hAnsi="Verdana" w:cs="Verdana"/>
          <w:i/>
          <w:i/>
          <w:sz w:val="40"/>
          <w:szCs w:val="40"/>
        </w:rPr>
      </w:pPr>
      <w:r>
        <w:rPr>
          <w:rFonts w:cs="Verdana" w:ascii="Verdana" w:hAnsi="Verdana"/>
          <w:bCs/>
          <w:i/>
          <w:sz w:val="40"/>
          <w:szCs w:val="40"/>
        </w:rPr>
        <w:t>13-14 November 2012</w:t>
      </w:r>
      <w:r>
        <w:rPr>
          <w:rFonts w:cs="Verdana" w:ascii="Verdana" w:hAnsi="Verdana"/>
          <w:i/>
          <w:iCs/>
          <w:sz w:val="40"/>
          <w:szCs w:val="40"/>
        </w:rPr>
        <w:br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Programm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Workshop contributes to the: 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030605</wp:posOffset>
            </wp:positionH>
            <wp:positionV relativeFrom="paragraph">
              <wp:posOffset>17780</wp:posOffset>
            </wp:positionV>
            <wp:extent cx="3363595" cy="11893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pported by: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lang w:val="en-GB" w:eastAsia="en-US"/>
        </w:rPr>
        <w:drawing>
          <wp:inline distT="0" distB="0" distL="0" distR="0">
            <wp:extent cx="1485900" cy="14859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8609"/>
      </w:tblGrid>
      <w:tr>
        <w:trPr>
          <w:trHeight w:val="432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Tuesday, 13</w:t>
            </w:r>
            <w:r>
              <w:rPr>
                <w:rFonts w:cs="Arial Narrow" w:ascii="Arial Narrow" w:hAnsi="Arial Narrow"/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 xml:space="preserve"> November 2012</w:t>
            </w:r>
          </w:p>
        </w:tc>
      </w:tr>
      <w:tr>
        <w:trPr>
          <w:trHeight w:val="637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:30 –9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REGISTRATION OF PARTICIPANTS</w:t>
            </w:r>
          </w:p>
        </w:tc>
      </w:tr>
      <w:tr>
        <w:trPr>
          <w:trHeight w:val="61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:00 – 9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Welcome and Opening REMARKS</w:t>
            </w:r>
          </w:p>
          <w:p>
            <w:pPr>
              <w:pStyle w:val="Normal"/>
              <w:spacing w:lineRule="auto" w:line="240" w:before="0" w:after="120"/>
              <w:ind w:left="144" w:hanging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Executive Director ECREEE: 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 xml:space="preserve">Mahama Kappiah 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GBEP Secretariat: 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>Michela M. Morese, Ph.D.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United States 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  <w:t>Gerard J. Ostheimer, Ph.D.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(U.S. Department of Agriculture)]</w:t>
            </w:r>
          </w:p>
        </w:tc>
      </w:tr>
      <w:tr>
        <w:trPr>
          <w:trHeight w:val="61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:30 – 11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ESSION 1A: National Biomass Resource Assessments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esentation and discussion of National Biomass Resource Assessments for the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United States: Billion Ton Study Update –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Bryce J. Stokes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Ph.D.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(CNJV/U.S. Department of Energy)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COWAS: Novel Bioenergy Crop Assessment - Henk Joos, QUINVITA (ECOWAS ECREEE)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Senegal: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Abdou Ndour, ECOWAS ECREEE</w:t>
            </w:r>
          </w:p>
        </w:tc>
      </w:tr>
      <w:tr>
        <w:trPr>
          <w:trHeight w:val="61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:00 –  11:1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ffee Break</w:t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:15 – 12:4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SESSION 1B: National Biomass Resource Assessments (continued) 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Netherlands: Availability of local biomass for production of electricity and heat in the Netherlands in 2020 –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Wolter Elbersen, Ph.D. (Wageningen UR Food and Biobased Research)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Senegal: Agro-environmental zoning and feasibility analysis: Senegal case–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Giuliano Senatore (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FGV)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Mozambique: ‘Go’ and ‘No go’areas for biomass production in Mozambique identified by top-down land use modeling and bottom-up data gathering –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Floor van der Hilst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, (Copernicus Institute of Sustainable Development, Utrecht University)</w:t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:45 -  13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unch Break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:30 – 15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SSION 2A: Status of Biomass Resource Assessment in the ECOWAS Region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ECOWAS member state delegates will give short talks in which they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Inventory the various energy and bioenergy resources uses &amp; potentials, how these are used and quantities (technologies/devices) used for cooking  (i.e. heating using wood, charcoal, LPG, biogas, etc), institutions using them, share of biomass used as compared to other energy sources used: petroleum products, electricity, other renewables by quantities or other units for as many years as possible.   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) Identify relevant previous work on biomass resource assessment for their country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Session 2B will be a panel discussion and summary in which experts in resource assessment note the emergent themes, share their observations and give feedback for the delegate presentations.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:00 – 15:1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hort Break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:15 – 15:4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SSION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2B: Panel Review and Discussion of ECOWAS Member State Reports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:45 – 16:4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SSION 3: Critical Issues in Natural Resource Assessment: WATER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GIS for vegetative land cover and water resource analysis 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Feng Gao, Ph.D. (U.S. Department of Agriculture, Agricultural Research Service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ater resources for biomass production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Kevin Fingerman, Ph.D. (GBEP Secretariat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45 – 17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hort Break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7:00 – 17:3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Group discussion, Summary and Planning for Day 2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9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Voluntary, No-Host Group Dinners, locations TBD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Wednesday, 14</w:t>
            </w:r>
            <w:r>
              <w:rPr>
                <w:rFonts w:cs="Arial Narrow" w:ascii="Arial Narrow" w:hAnsi="Arial Narrow"/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 xml:space="preserve"> November 2012</w:t>
            </w:r>
          </w:p>
        </w:tc>
      </w:tr>
      <w:tr>
        <w:trPr>
          <w:trHeight w:val="432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:00 – 10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SSION 4: Biomass Resource Assessment – Vegetation/Land Cover Mapping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oodfuel Integrated Supply/Demand Overview Mapping (WISDOM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Rudi Drigo, M.S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0" w:after="60"/>
              <w:ind w:left="142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FAO tools and data sources for Biomass and Carbon Resource Assessment 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 xml:space="preserve">Tools for National Forest Monitoring Systems in the context of REDD+ 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it-IT"/>
              </w:rPr>
              <w:t>Dr. Inge Jonckheere, Ph.D. (FAO,UN-REDD)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Biomass and carbon reporting for the Global Forest Resources Assessment (FRA)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Örjan Jonsson (FAO)</w:t>
            </w:r>
          </w:p>
          <w:p>
            <w:pPr>
              <w:pStyle w:val="Normal"/>
              <w:spacing w:lineRule="auto" w:line="240" w:before="0" w:after="0"/>
              <w:ind w:left="207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0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FAO approach on land cover mapping. First results of the Fouta Djallon Highlands mapping initiative.</w:t>
            </w:r>
          </w:p>
          <w:p>
            <w:pPr>
              <w:pStyle w:val="Normal"/>
              <w:ind w:left="207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lang w:val="it-IT"/>
              </w:rPr>
              <w:t>Ilaria Rosati, Ph.D. (UN FAO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The essential role and best practices for ground-truthing GIS data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  <w:t>Helen Watson, Ph.D. (University Kwazulu Natal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:30 – 10:4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hort Break</w:t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:45 – 12:1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SSION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5: Natural Resource Assessments: Soil and Biodiversity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oil quality and soli carbon assessment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Ron Follett, Ph.D. (U.S. Department of Agriculture, Agricultural Research Service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ulti-scale evaluation of biomass resource use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Adrian Ghilardi, Ph.D. (Yale University and UNAM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Biodiversity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Speaker TBC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:15 - 13:1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unch Break</w:t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:45 – 14:45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ession 6a: Discussion Session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opic 1: FAO Toolboxes for Land cover Mapping and Fire Detection.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laria Rosati and Antonio Martucci (UN FAO)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:45 – 15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hort Break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:00 – 16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ession 6b: Discussion Session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opic 2: FAO BEFS Bioenergy Investment Appraisal Tool: Overview and Demonstration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fr-FR"/>
              </w:rPr>
              <w:t>Andrea Rossi (UN FAO BEFS)</w:t>
            </w:r>
          </w:p>
        </w:tc>
      </w:tr>
      <w:tr>
        <w:trPr>
          <w:trHeight w:val="720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00 – 16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ffee Break</w:t>
            </w:r>
          </w:p>
        </w:tc>
      </w:tr>
      <w:tr>
        <w:trPr>
          <w:trHeight w:val="576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30 – 17:3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ession 7: Summary and Next Steps</w:t>
            </w:r>
          </w:p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ffi Balian (U.S.) and Bah Saho (ECOWAS ECREEE) will lead a conversation that seeks to summarize the accomplishments of the workshop, identify areas of data collection and capacity building most relevant to the ECOWAS region and create a short list of next steps for the region and for collaborations between delegates and between delegates and international experts.</w:t>
            </w:r>
          </w:p>
        </w:tc>
      </w:tr>
      <w:tr>
        <w:trPr>
          <w:trHeight w:val="576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:00 – 19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eception</w:t>
            </w:r>
          </w:p>
        </w:tc>
      </w:tr>
      <w:tr>
        <w:trPr>
          <w:trHeight w:val="576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72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9:00</w:t>
            </w:r>
          </w:p>
        </w:tc>
        <w:tc>
          <w:tcPr>
            <w:tcW w:w="8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4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o-Host Group Dinn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9"/>
        <w:gridCol w:w="4568"/>
      </w:tblGrid>
      <w:tr>
        <w:trPr/>
        <w:tc>
          <w:tcPr>
            <w:tcW w:w="9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ontacts</w:t>
            </w:r>
          </w:p>
        </w:tc>
      </w:tr>
      <w:tr>
        <w:trPr/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ECOWAS Regional Centre for Renewab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nergy and Energy Efficiency (ECREE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chada Santo Anton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lectra Building, 2nd Floo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.P. 288 Praia – Cape Ver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el. +238/2604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lobal Bioenergy Partnership Secretar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Food and Agriculture Organization of t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nited N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Viale delle Terme di Caraca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00153 Rome - ITALY Tel.: +39.06.57052834 Email: GBEP-Secretariat@fao.or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200"/>
        <w:rPr>
          <w:rFonts w:eastAsia="Calibri"/>
          <w:i/>
          <w:i/>
          <w:iCs/>
          <w:color w:val="006600"/>
          <w:sz w:val="44"/>
          <w:szCs w:val="44"/>
          <w:lang w:val="fr-FR"/>
        </w:rPr>
      </w:pPr>
      <w:r>
        <w:rPr>
          <w:rFonts w:eastAsia="Calibri"/>
          <w:i/>
          <w:iCs/>
          <w:color w:val="006600"/>
          <w:sz w:val="44"/>
          <w:szCs w:val="44"/>
          <w:lang w:val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438275</wp:posOffset>
            </wp:positionH>
            <wp:positionV relativeFrom="paragraph">
              <wp:posOffset>64770</wp:posOffset>
            </wp:positionV>
            <wp:extent cx="2705100" cy="91567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i/>
          <w:iCs/>
          <w:color w:val="006600"/>
          <w:sz w:val="44"/>
          <w:szCs w:val="44"/>
          <w:lang w:val="fr-FR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1440" w:right="117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8"/>
        <w:szCs w:val="28"/>
      </w:rPr>
      <w:t>/5</w:t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70" w:leader="none"/>
      </w:tabs>
      <w:spacing w:lineRule="auto" w:line="240" w:before="0" w:after="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9050</wp:posOffset>
          </wp:positionH>
          <wp:positionV relativeFrom="margin">
            <wp:posOffset>-1109980</wp:posOffset>
          </wp:positionV>
          <wp:extent cx="1117600" cy="105410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727450</wp:posOffset>
          </wp:positionH>
          <wp:positionV relativeFrom="paragraph">
            <wp:posOffset>-482600</wp:posOffset>
          </wp:positionV>
          <wp:extent cx="2139950" cy="87630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0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Arial Narrow" w:hAnsi="Arial Narrow" w:cs="Arial Narrow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center"/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jc w:val="center"/>
      <w:outlineLvl w:val="5"/>
    </w:pPr>
    <w:rPr>
      <w:rFonts w:ascii="Arial Narrow" w:hAnsi="Arial Narrow" w:cs="Arial Narrow"/>
      <w:b/>
      <w:bCs/>
      <w:i/>
      <w:iCs/>
      <w:sz w:val="36"/>
      <w:szCs w:val="36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color w:val="00000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300"/>
    </w:pPr>
    <w:rPr>
      <w:rFonts w:ascii="Cambria" w:hAnsi="Cambria" w:cs="Cambria"/>
      <w:color w:val="17365D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45:00Z</dcterms:created>
  <dc:creator>pescig</dc:creator>
  <dc:description/>
  <cp:keywords/>
  <dc:language>en-US</dc:language>
  <cp:lastModifiedBy>Michela Morese</cp:lastModifiedBy>
  <cp:lastPrinted>2012-03-13T12:14:00Z</cp:lastPrinted>
  <dcterms:modified xsi:type="dcterms:W3CDTF">2012-10-31T14:38:00Z</dcterms:modified>
  <cp:revision>16</cp:revision>
  <dc:subject/>
  <dc:title/>
</cp:coreProperties>
</file>