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</w:t>
      </w:r>
      <w:r>
        <w:rPr>
          <w:lang w:val="it-IT"/>
        </w:rPr>
        <w:drawing>
          <wp:inline distT="0" distB="0" distL="0" distR="0">
            <wp:extent cx="4384675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Il seminario Fineco che ho organizzato il 14 marzo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eWeb"/>
        <w:widowControl w:val="false"/>
        <w:spacing w:lineRule="atLeast" w:line="200"/>
        <w:rPr/>
      </w:pPr>
      <w:r>
        <w:rPr>
          <w:rFonts w:cs="Arial" w:ascii="Arial" w:hAnsi="Arial"/>
          <w:b/>
          <w:sz w:val="18"/>
          <w:szCs w:val="18"/>
          <w:lang w:val="it-IT"/>
        </w:rPr>
        <w:t xml:space="preserve">Sarò presente all’interno dell’ufficio FFOA giovedì 11 aprile dalle 10:15 alle 13:00 per rispondere a tutte le domande riguardante la presentazione dell’Avv. Sepio durante il seminario e di illustrarle i vantaggi del “mondo” Fineco.  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noltre, ho il piacere di comunicarle che c’è ancora in corso, per pochi giorni, la Campagna Fineco: 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Trasferisci i tuoi investimenti fino al 15/04/2013.  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L’iniziativa prevede l’attribuzione di un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 Bonus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fino a un massimo di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.200€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se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 entro il 15/04/13 </w:t>
      </w:r>
      <w:r>
        <w:rPr>
          <w:rFonts w:cs="Arial" w:ascii="Arial" w:hAnsi="Arial"/>
          <w:color w:val="000000"/>
          <w:sz w:val="18"/>
          <w:szCs w:val="18"/>
          <w:lang w:val="it-IT"/>
        </w:rPr>
        <w:t>il client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>-  abbia già attivato o attivi il servizio di "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ortafoglio Remunerat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"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 lo mantenga attiv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fino al 31/12/2013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 trasferisca in Fineco almen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00.000€ in Titoli e Fondi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7 marzo dalle 10:15 alle 13:00.  Mi venga a trovare!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3:00Z</dcterms:created>
  <dc:creator>USI</dc:creator>
  <dc:description/>
  <cp:keywords/>
  <dc:language>en-US</dc:language>
  <cp:lastModifiedBy>Luca XP Corporation SP2FULL</cp:lastModifiedBy>
  <cp:lastPrinted>2013-04-08T11:24:00Z</cp:lastPrinted>
  <dcterms:modified xsi:type="dcterms:W3CDTF">2013-04-08T09:26:00Z</dcterms:modified>
  <cp:revision>11</cp:revision>
  <dc:subject/>
  <dc:title> </dc:title>
</cp:coreProperties>
</file>