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104"/>
        <w:gridCol w:w="1263"/>
        <w:gridCol w:w="1286"/>
        <w:gridCol w:w="1586"/>
      </w:tblGrid>
      <w:tr>
        <w:trPr/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ngle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uble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uble single use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uttle bus</w:t>
            </w:r>
          </w:p>
        </w:tc>
      </w:tr>
      <w:tr>
        <w:trPr>
          <w:trHeight w:val="586" w:hRule="atLeast"/>
        </w:trPr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AVENTINO AREA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Santa Pris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argo dei Gelsomini, 25 – 00153 Rom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Tel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419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      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50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Fax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466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hsprisca@hotelsantaprisca.it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9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3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0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45-55</w:t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Villa S. P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a S. Melania, 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Tel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00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Fax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06 57411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info@aventinohotels.com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0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5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3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Avent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a San Domenico,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0153 Ro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Tel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00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Fax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 570054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info@aventinohotels.com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0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Sourire</w:t>
              <w:br/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a delle Terme Deciane,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00153 Rom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br/>
              <w:t xml:space="preserve">Tel: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 0657509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      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=39) 06574257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br/>
              <w:t xml:space="preserve">Fax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+39)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0657805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br/>
              <w:t>E-Mail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ourire@tiscalinet.it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1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5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2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</w:tr>
      <w:tr>
        <w:trPr>
          <w:trHeight w:val="536" w:hRule="atLeast"/>
        </w:trPr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ngl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uble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uble single use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410" w:hRule="atLeast"/>
        </w:trPr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COLOSSEUM AREA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Mercure Delta Coloss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a Labicana, 1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0184 Ro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: (+39) 06 770021; 199129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x: (+39) 06 772501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H2909@accor.com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4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lease check with the Hotel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Please check with the Hotel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55 1 to 4 passengers</w:t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Hotel Ner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a Tor di Conti,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0184 Ro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: (+39) 06 67937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x: (+39) 06 699222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info@hotelnerva.com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0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3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3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50 1 to 3 passeng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65 6 passengers</w:t>
            </w:r>
          </w:p>
        </w:tc>
      </w:tr>
      <w:tr>
        <w:trPr>
          <w:trHeight w:val="367" w:hRule="atLeast"/>
        </w:trPr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Heading1"/>
              <w:spacing w:before="0" w:after="0"/>
              <w:jc w:val="center"/>
              <w:textAlignment w:val="top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STIENSE AREA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textAlignment w:val="top"/>
              <w:rPr>
                <w:rFonts w:eastAsia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it-IT"/>
              </w:rPr>
              <w:t>Abitart Hotel, R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Hotel - Via P. Matteucci 10 / 20 - 00154 R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 +39 0645431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x +39 064543198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info@abitarthotel.com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4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13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/A</w:t>
            </w:r>
          </w:p>
        </w:tc>
      </w:tr>
      <w:tr>
        <w:trPr/>
        <w:tc>
          <w:tcPr>
            <w:tcW w:w="4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textAlignment w:val="top"/>
              <w:rPr>
                <w:rFonts w:eastAsia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it-IT"/>
              </w:rPr>
              <w:t>Hotel Primus Ro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a Giovanni da Empoli, 11/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0154 Ro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: (+39) 06 572505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x: (+39) 06 572505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e-mail: </w:t>
            </w:r>
            <w:hyperlink r:id="rId8">
              <w:r>
                <w:rPr>
                  <w:rStyle w:val="InternetLink"/>
                  <w:b/>
                  <w:bCs/>
                  <w:sz w:val="22"/>
                  <w:szCs w:val="22"/>
                  <w:lang w:val="it-IT"/>
                </w:rPr>
                <w:t>info@hotelprimusroma.it</w:t>
              </w:r>
            </w:hyperlink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6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tandard €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uperior €10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8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50 1 to 3 passeng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70 6 passeng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prisca@hotelsantaprisca.it" TargetMode="External"/><Relationship Id="rId3" Type="http://schemas.openxmlformats.org/officeDocument/2006/relationships/hyperlink" Target="mailto:info@aventinohotels.com" TargetMode="External"/><Relationship Id="rId4" Type="http://schemas.openxmlformats.org/officeDocument/2006/relationships/hyperlink" Target="mailto:info@aventinohotels.com" TargetMode="External"/><Relationship Id="rId5" Type="http://schemas.openxmlformats.org/officeDocument/2006/relationships/hyperlink" Target="mailto:H2909@accor.com" TargetMode="External"/><Relationship Id="rId6" Type="http://schemas.openxmlformats.org/officeDocument/2006/relationships/hyperlink" Target="mailto:info@hotelnerva.com" TargetMode="External"/><Relationship Id="rId7" Type="http://schemas.openxmlformats.org/officeDocument/2006/relationships/hyperlink" Target="mailto:info@abitarthotel.com" TargetMode="External"/><Relationship Id="rId8" Type="http://schemas.openxmlformats.org/officeDocument/2006/relationships/hyperlink" Target="mailto:info@hotelprimusroma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30:00Z</dcterms:created>
  <dc:creator>Giovanna Pesci (NRC)</dc:creator>
  <dc:description/>
  <cp:keywords/>
  <dc:language>en-US</dc:language>
  <cp:lastModifiedBy>Giovanna Pesci (NRC)</cp:lastModifiedBy>
  <dcterms:modified xsi:type="dcterms:W3CDTF">2013-10-04T13:33:00Z</dcterms:modified>
  <cp:revision>1</cp:revision>
  <dc:subject/>
  <dc:title/>
</cp:coreProperties>
</file>