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 w:eastAsia="en-ZA"/>
        </w:rPr>
      </w:pPr>
      <w:r>
        <w:rPr>
          <w:rFonts w:cs="Arial" w:ascii="Arial" w:hAnsi="Arial"/>
          <w:b/>
          <w:color w:val="000000"/>
          <w:spacing w:val="60"/>
          <w:lang w:val="af-ZA" w:eastAsia="en-Z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79445</wp:posOffset>
            </wp:positionH>
            <wp:positionV relativeFrom="paragraph">
              <wp:posOffset>45720</wp:posOffset>
            </wp:positionV>
            <wp:extent cx="661670" cy="791845"/>
            <wp:effectExtent l="0" t="0" r="0" b="0"/>
            <wp:wrapNone/>
            <wp:docPr id="1" name="Logo - No-T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- No-Ti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45435" cy="763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76327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ARLY BIRD REGISTRASIE: VÓÓR 15 Augustus 2014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Lede:</w:t>
                              <w:tab/>
                              <w:t xml:space="preserve">   R 2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Nie-lede: R 2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4BC96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24.05pt;height:60.1pt;mso-wrap-distance-left:9.05pt;mso-wrap-distance-right:9.05pt;mso-wrap-distance-top:0pt;mso-wrap-distance-bottom:0pt;margin-top:-0.35pt;mso-position-vertical-relative:text;margin-left:-0.3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EARLY BIRD REGISTRASIE: VÓÓR 15 Augustus 2014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Lede:</w:t>
                        <w:tab/>
                        <w:t xml:space="preserve">   R 2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Nie-lede: R 22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4BC96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2728595" cy="763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76327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LAAT REGISTRASIE: NÁ 15 Augustus 2014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Lede:</w:t>
                              <w:tab/>
                              <w:tab/>
                              <w:t>R 24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Nie-lede:  </w:t>
                              <w:tab/>
                              <w:t>R 255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14.85pt;height:60.1pt;mso-wrap-distance-left:9.05pt;mso-wrap-distance-right:9.05pt;mso-wrap-distance-top:0pt;mso-wrap-distance-bottom:0pt;margin-top:-0.35pt;mso-position-vertical-relative:text;margin-left:332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LAAT REGISTRASIE: NÁ 15 Augustus 2014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Lede:</w:t>
                        <w:tab/>
                        <w:tab/>
                        <w:t>R 24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Nie-lede:  </w:t>
                        <w:tab/>
                        <w:t>R 255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  <mc:AlternateContent>
          <mc:Choice Requires="wps">
            <w:drawing>
              <wp:anchor behindDoc="0" distT="0" distB="0" distL="90170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74930</wp:posOffset>
                </wp:positionV>
                <wp:extent cx="6974840" cy="627380"/>
                <wp:effectExtent l="0" t="190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5000" cy="62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BEWARINGSLANDBOUKONFERENS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201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-1.7pt;margin-top:5.9pt;width:549.15pt;height:49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BEWARINGSLANDBOUKONFERENS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2014</w:t>
                      </w:r>
                    </w:p>
                  </w:txbxContent>
                </v:textbox>
                <v:path textpathok="t"/>
                <v:textpath on="t" fitshape="t" string="BEWARINGSLANDBOUKONFERENSIE &#10;2014" style="font-family:&quot;Impact&quot;;font-size:12pt"/>
                <v:fill o:detectmouseclick="t" type="solid" color2="#ff4faf"/>
                <v:stroke color="#76923c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Normal"/>
        <w:rPr>
          <w:rFonts w:ascii="Bodoni MT Black" w:hAnsi="Bodoni MT Black" w:cs="Bodoni MT Black"/>
          <w:b/>
          <w:b/>
          <w:color w:val="00B050"/>
          <w:sz w:val="36"/>
          <w:szCs w:val="36"/>
          <w:lang w:eastAsia="en-GB"/>
        </w:rPr>
      </w:pPr>
      <w:r>
        <w:rPr>
          <w:rFonts w:cs="Bodoni MT Black" w:ascii="Bodoni MT Black" w:hAnsi="Bodoni MT Black"/>
          <w:b/>
          <w:color w:val="00B050"/>
          <w:sz w:val="36"/>
          <w:szCs w:val="36"/>
          <w:lang w:eastAsia="en-GB"/>
        </w:rPr>
        <w:t>“</w:t>
      </w:r>
      <w:r>
        <w:rPr>
          <w:rFonts w:cs="Bodoni MT Black" w:ascii="Bodoni MT Black" w:hAnsi="Bodoni MT Black"/>
          <w:b/>
          <w:color w:val="00B050"/>
          <w:sz w:val="36"/>
          <w:szCs w:val="36"/>
          <w:lang w:eastAsia="en-GB"/>
        </w:rPr>
        <w:t>NO-TILL” IS BEWARINGSLANDBOU IN AKSIE</w:t>
      </w:r>
    </w:p>
    <w:p>
      <w:pPr>
        <w:pStyle w:val="Normal"/>
        <w:rPr>
          <w:rFonts w:ascii="Bodoni MT Black" w:hAnsi="Bodoni MT Black" w:cs="Bodoni MT Black"/>
          <w:b/>
          <w:b/>
          <w:color w:val="000000"/>
          <w:spacing w:val="60"/>
          <w:sz w:val="28"/>
          <w:szCs w:val="28"/>
          <w:lang w:eastAsia="en-ZA"/>
        </w:rPr>
      </w:pPr>
      <w:r>
        <w:rPr>
          <w:rFonts w:cs="Bodoni MT Black" w:ascii="Bodoni MT Black" w:hAnsi="Bodoni MT Black"/>
          <w:b/>
          <w:color w:val="000000"/>
          <w:spacing w:val="60"/>
          <w:sz w:val="28"/>
          <w:szCs w:val="28"/>
          <w:lang w:eastAsia="en-Z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</wp:posOffset>
                </wp:positionH>
                <wp:positionV relativeFrom="paragraph">
                  <wp:posOffset>41910</wp:posOffset>
                </wp:positionV>
                <wp:extent cx="6995160" cy="382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382905"/>
                        </a:xfrm>
                        <a:prstGeom prst="rect"/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val="en-GB"/>
                              </w:rPr>
                              <w:t>PLEK:  ATKV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 xml:space="preserve"> Drakensvill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val="en-GB"/>
                              </w:rPr>
                              <w:t xml:space="preserve">  </w:t>
                              <w:tab/>
                              <w:tab/>
                              <w:tab/>
                              <w:t xml:space="preserve">DATUM: </w:t>
                            </w: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  <w:t>2, 3 &amp; 4 September 201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yle="position:absolute;rotation:-0;width:550.8pt;height:30.15pt;mso-wrap-distance-left:9.05pt;mso-wrap-distance-right:9.05pt;mso-wrap-distance-top:0pt;mso-wrap-distance-bottom:0pt;margin-top:3.3pt;mso-position-vertical-relative:text;margin-left:-0.1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B050"/>
                          <w:sz w:val="36"/>
                          <w:szCs w:val="36"/>
                          <w:lang w:val="en-GB"/>
                        </w:rPr>
                        <w:t>PLEK:  ATKV</w:t>
                      </w:r>
                      <w:r>
                        <w:rPr>
                          <w:rFonts w:cs="Arial"/>
                          <w:b/>
                          <w:bCs/>
                          <w:color w:val="00B050"/>
                          <w:sz w:val="36"/>
                          <w:szCs w:val="36"/>
                        </w:rPr>
                        <w:t xml:space="preserve"> Drakensville</w:t>
                      </w:r>
                      <w:r>
                        <w:rPr>
                          <w:rFonts w:cs="Arial"/>
                          <w:b/>
                          <w:bCs/>
                          <w:color w:val="00B050"/>
                          <w:sz w:val="36"/>
                          <w:szCs w:val="36"/>
                          <w:lang w:val="en-GB"/>
                        </w:rPr>
                        <w:t xml:space="preserve">  </w:t>
                        <w:tab/>
                        <w:tab/>
                        <w:tab/>
                        <w:t xml:space="preserve">DATUM: </w:t>
                      </w:r>
                      <w:r>
                        <w:rPr>
                          <w:b/>
                          <w:color w:val="00B050"/>
                          <w:sz w:val="36"/>
                          <w:szCs w:val="36"/>
                        </w:rPr>
                        <w:t>2, 3 &amp; 4 September 201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B05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 Black" w:hAnsi="Bodoni MT Black" w:cs="Bodoni MT Black"/>
          <w:b/>
          <w:b/>
          <w:spacing w:val="60"/>
          <w:sz w:val="28"/>
          <w:szCs w:val="28"/>
        </w:rPr>
      </w:pPr>
      <w:r>
        <w:rPr>
          <w:rFonts w:cs="Bodoni MT Black" w:ascii="Bodoni MT Black" w:hAnsi="Bodoni MT Black"/>
          <w:b/>
          <w:spacing w:val="60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8"/>
          <w:szCs w:val="28"/>
          <w:lang w:val="af-ZA" w:eastAsia="en-ZA"/>
        </w:rPr>
      </w:pPr>
      <w:r>
        <w:rPr>
          <w:rFonts w:cs="Arial" w:ascii="Arial" w:hAnsi="Arial"/>
          <w:b/>
          <w:color w:val="000000"/>
          <w:spacing w:val="60"/>
          <w:sz w:val="28"/>
          <w:szCs w:val="28"/>
          <w:lang w:val="af-ZA" w:eastAsia="en-Z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34970</wp:posOffset>
                </wp:positionH>
                <wp:positionV relativeFrom="paragraph">
                  <wp:posOffset>648335</wp:posOffset>
                </wp:positionV>
                <wp:extent cx="1998345" cy="2959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295910"/>
                        </a:xfrm>
                        <a:prstGeom prst="rect"/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  <w:t>VENUE:  ATKV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Drakens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6E3BC" style="position:absolute;rotation:-0;width:157.35pt;height:23.3pt;mso-wrap-distance-left:9.05pt;mso-wrap-distance-right:9.05pt;mso-wrap-distance-top:0pt;mso-wrap-distance-bottom:0pt;margin-top:51.05pt;mso-position-vertical-relative:text;margin-left:-231.1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lang w:val="en-GB"/>
                        </w:rPr>
                        <w:t>VENUE:  ATKV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 Drakens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670</wp:posOffset>
                </wp:positionH>
                <wp:positionV relativeFrom="paragraph">
                  <wp:posOffset>10160</wp:posOffset>
                </wp:positionV>
                <wp:extent cx="7000875" cy="647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OM U PLEK TE VERSEKER, MOET U VÓÓR DIE KONFERENSIE REGISTREER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Kontak: SANDRA Tel: 082 472 5987 *033 330 2062 *Faks: 086 579 6926 of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www.notillclub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t-BR"/>
                              </w:rPr>
                              <w:t xml:space="preserve">Epos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0"/>
                                  <w:lang w:val="pt-BR"/>
                                </w:rPr>
                                <w:t>ntcsandra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t-BR"/>
                              </w:rPr>
                              <w:t xml:space="preserve">  of MOIRA Tel: 033 320 1070; epos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0"/>
                                  <w:lang w:val="pt-BR"/>
                                </w:rPr>
                                <w:t>ntcmoira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5pt;height:51pt;mso-wrap-distance-left:9.05pt;mso-wrap-distance-right:9.05pt;mso-wrap-distance-top:0pt;mso-wrap-distance-bottom:0pt;margin-top:0.8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0000" w:val="clear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OM U PLEK TE VERSEKER, MOET U VÓÓR DIE KONFERENSIE REGISTREER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Kontak: SANDRA Tel: 082 472 5987 *033 330 2062 *Faks: 086 579 6926 of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www.notillclub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pt-BR"/>
                        </w:rPr>
                        <w:t xml:space="preserve">Epos: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szCs w:val="20"/>
                            <w:lang w:val="pt-BR"/>
                          </w:rPr>
                          <w:t>ntcsandra@gmail.com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pt-BR"/>
                        </w:rPr>
                        <w:t xml:space="preserve">  of MOIRA Tel: 033 320 1070; epos: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szCs w:val="20"/>
                            <w:lang w:val="pt-BR"/>
                          </w:rPr>
                          <w:t>ntcmoira@gmail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 w:eastAsia="en-ZA"/>
        </w:rPr>
      </w:pPr>
      <w:r>
        <w:rPr>
          <w:rFonts w:cs="Arial" w:ascii="Arial" w:hAnsi="Arial"/>
          <w:b/>
          <w:color w:val="000000"/>
          <w:spacing w:val="60"/>
          <w:lang w:val="af-ZA" w:eastAsia="en-Z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88265</wp:posOffset>
                </wp:positionV>
                <wp:extent cx="7007860" cy="435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786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espreek akkommodasie direk by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ZA"/>
                              </w:rPr>
                              <w:t>ATK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en-ZA"/>
                              </w:rPr>
                              <w:t xml:space="preserve"> Drakensvi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ZA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en-ZA"/>
                              </w:rPr>
                              <w:t xml:space="preserve"> na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ZA"/>
                              </w:rPr>
                              <w:t xml:space="preserve"> Bergv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el: 036 438 6287 / Faks: 036 438 6524  Epos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drakensville@atkv.org.z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– webblad: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www.drakensville.co.za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8pt;height:34.3pt;mso-wrap-distance-left:9.05pt;mso-wrap-distance-right:9.05pt;mso-wrap-distance-top:0pt;mso-wrap-distance-bottom:0pt;margin-top:6.95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espreek akkommodasie direk by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n-GB" w:eastAsia="en-ZA"/>
                        </w:rPr>
                        <w:t>ATKV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eastAsia="en-ZA"/>
                        </w:rPr>
                        <w:t xml:space="preserve"> Drakensville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n-GB" w:eastAsia="en-ZA"/>
                        </w:rPr>
                        <w:t>,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eastAsia="en-ZA"/>
                        </w:rPr>
                        <w:t xml:space="preserve"> naby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n-GB" w:eastAsia="en-ZA"/>
                        </w:rPr>
                        <w:t xml:space="preserve"> Bergv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Tel: 036 438 6287 / Faks: 036 438 6524  Epos: </w:t>
                      </w: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drakensville@atkv.org.za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– webblad: </w:t>
                      </w: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www.drakensville.co.za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eastAsia="Arial" w:cs="Arial" w:ascii="Arial" w:hAnsi="Arial"/>
          <w:b/>
          <w:color w:val="000000"/>
          <w:spacing w:val="60"/>
          <w:lang w:val="af-ZA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shd w:fill="FF0000" w:val="clear"/>
        <w:ind w:left="0" w:hanging="0"/>
        <w:jc w:val="center"/>
        <w:rPr>
          <w:rFonts w:ascii="Arial" w:hAnsi="Arial" w:cs="Arial"/>
          <w:b/>
          <w:b/>
          <w:color w:val="FFFFFF"/>
          <w:sz w:val="22"/>
          <w:szCs w:val="22"/>
          <w:lang w:val="en-GB"/>
        </w:rPr>
      </w:pPr>
      <w:r>
        <w:rPr>
          <w:rFonts w:cs="Arial" w:ascii="Arial" w:hAnsi="Arial"/>
          <w:b/>
          <w:color w:val="FFFFFF"/>
          <w:lang w:eastAsia="en-ZA"/>
        </w:rPr>
        <w:t xml:space="preserve">BESOEK ONS WEBBLAD </w:t>
      </w:r>
      <w:hyperlink r:id="rId13">
        <w:r>
          <w:rPr>
            <w:rStyle w:val="InternetLink"/>
            <w:rFonts w:cs="Arial" w:ascii="Arial" w:hAnsi="Arial"/>
            <w:b/>
            <w:color w:val="FFFFFF"/>
            <w:sz w:val="22"/>
            <w:szCs w:val="22"/>
            <w:lang w:val="en-GB"/>
          </w:rPr>
          <w:t>www.notillclub.com</w:t>
        </w:r>
      </w:hyperlink>
      <w:r>
        <w:rPr>
          <w:rFonts w:cs="Arial" w:ascii="Arial" w:hAnsi="Arial"/>
          <w:b/>
          <w:color w:val="FFFFFF"/>
          <w:lang w:eastAsia="en-ZA"/>
        </w:rPr>
        <w:t xml:space="preserve"> VIR BESONDERHEDE RAKENDE DIE SPREKERS BY DIE KONFERENSIE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18"/>
          <w:szCs w:val="18"/>
          <w:lang w:val="af-ZA" w:eastAsia="en-US"/>
        </w:rPr>
      </w:pPr>
      <w:r>
        <w:rPr>
          <w:rFonts w:cs="Arial" w:ascii="Arial" w:hAnsi="Arial"/>
          <w:b/>
          <w:color w:val="000000"/>
          <w:spacing w:val="60"/>
          <w:sz w:val="18"/>
          <w:szCs w:val="18"/>
          <w:lang w:val="af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415</wp:posOffset>
                </wp:positionH>
                <wp:positionV relativeFrom="paragraph">
                  <wp:posOffset>16510</wp:posOffset>
                </wp:positionV>
                <wp:extent cx="3374390" cy="3415030"/>
                <wp:effectExtent l="5080" t="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4280" cy="3414960"/>
                          <a:chOff x="0" y="0"/>
                          <a:chExt cx="3374280" cy="3414960"/>
                        </a:xfrm>
                      </wpg:grpSpPr>
                      <wps:wsp>
                        <wps:cNvSpPr txBox="1"/>
                        <wps:spPr>
                          <a:xfrm>
                            <a:off x="0" y="2259360"/>
                            <a:ext cx="3373920" cy="1155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b05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'n NO-TILL BEWARINGSLANDBOUKONFERENS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SAAMGESTE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deur boere vir bo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PRAKTI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van a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TEGN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wat op datum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AANMOEDIGING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vir u selfvertro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MOTIVER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vir u toekomstige volhoubaarhe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3373920" cy="224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1.3pt;width:265.7pt;height:268.9pt" coordorigin="-29,26" coordsize="5314,53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b050" stroked="t" o:allowincell="f" style="position:absolute;left:-29;top:3584;width:5312;height:1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'n NO-TILL BEWARINGSLANDBOUKONFERENS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SAAMGESTEL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deur boere vir bo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PRAKTIES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van a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TEGN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wat op datum 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AANMOEDIGING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vir u selfvertro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MOTIVER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vir u toekomstige volhoubaarheid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8;top:26;width:5312;height:35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3150</wp:posOffset>
                </wp:positionH>
                <wp:positionV relativeFrom="paragraph">
                  <wp:posOffset>15240</wp:posOffset>
                </wp:positionV>
                <wp:extent cx="3409950" cy="3332480"/>
                <wp:effectExtent l="6350" t="635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3332520"/>
                          <a:chOff x="0" y="0"/>
                          <a:chExt cx="3409920" cy="333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7392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TKV DRAKENSVI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PS koördinate: 28°36’38.6” S / 29°07’38.6”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Kontak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rFonts w:ascii="Arial Narrow" w:hAnsi="Arial Narrow" w:eastAsia="Times New Roman" w:cs="Arial"/>
                                  <w:color w:val="auto"/>
                                  <w:lang w:bidi="ar-SA" w:val="en-GB"/>
                                </w:rPr>
                                <w:t xml:space="preserve"> die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rFonts w:ascii="Arial Narrow" w:hAnsi="Arial Narrow" w:eastAsia="Times New Roman" w:cs="Arial"/>
                                  <w:color w:val="auto"/>
                                  <w:lang w:bidi="ar-SA" w:val="en-US"/>
                                </w:rPr>
                                <w:t xml:space="preserve"> Automobiel Assosiasie vir nuutste oor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rFonts w:ascii="Arial Narrow" w:hAnsi="Arial Narrow" w:eastAsia="Times New Roman" w:cs="Arial"/>
                                  <w:color w:val="auto"/>
                                  <w:lang w:bidi="ar-SA" w:val="en-GB"/>
                                </w:rPr>
                                <w:t xml:space="preserve"> pad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rFonts w:ascii="Arial Narrow" w:hAnsi="Arial Narrow" w:eastAsia="Times New Roman" w:cs="Arial"/>
                                  <w:color w:val="auto"/>
                                  <w:lang w:bidi="ar-SA" w:val="en-US"/>
                                </w:rPr>
                                <w:t>-toesta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0160" y="498960"/>
                            <a:ext cx="3389760" cy="28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1.2pt;width:268.5pt;height:262.4pt" coordorigin="5690,24" coordsize="5370,5248">
                <v:shape id="shape_0" fillcolor="white" stroked="t" o:allowincell="f" style="position:absolute;left:5690;top:24;width:5312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TKV DRAKENSVI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PS koördinate: 28°36’38.6” S / 29°07’38.6” 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Kontak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rFonts w:ascii="Arial Narrow" w:hAnsi="Arial Narrow" w:eastAsia="Times New Roman" w:cs="Arial"/>
                            <w:color w:val="auto"/>
                            <w:lang w:bidi="ar-SA" w:val="en-GB"/>
                          </w:rPr>
                          <w:t xml:space="preserve"> die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rFonts w:ascii="Arial Narrow" w:hAnsi="Arial Narrow" w:eastAsia="Times New Roman" w:cs="Arial"/>
                            <w:color w:val="auto"/>
                            <w:lang w:bidi="ar-SA" w:val="en-US"/>
                          </w:rPr>
                          <w:t xml:space="preserve"> Automobiel Assosiasie vir nuutste oor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rFonts w:ascii="Arial Narrow" w:hAnsi="Arial Narrow" w:eastAsia="Times New Roman" w:cs="Arial"/>
                            <w:color w:val="auto"/>
                            <w:lang w:bidi="ar-SA" w:val="en-GB"/>
                          </w:rPr>
                          <w:t xml:space="preserve"> pad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rFonts w:ascii="Arial Narrow" w:hAnsi="Arial Narrow" w:eastAsia="Times New Roman" w:cs="Arial"/>
                            <w:color w:val="auto"/>
                            <w:lang w:bidi="ar-SA" w:val="en-US"/>
                          </w:rPr>
                          <w:t>-toestan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stroked="f" o:allowincell="f" style="position:absolute;left:5722;top:810;width:5337;height:446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18"/>
          <w:szCs w:val="18"/>
          <w:lang w:val="af-ZA"/>
        </w:rPr>
      </w:pPr>
      <w:r>
        <w:rPr>
          <w:rFonts w:cs="Arial" w:ascii="Arial" w:hAnsi="Arial"/>
          <w:b/>
          <w:color w:val="000000"/>
          <w:spacing w:val="60"/>
          <w:sz w:val="18"/>
          <w:szCs w:val="18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eastAsia="Arial" w:cs="Arial"/>
          <w:b/>
          <w:b/>
          <w:color w:val="000000"/>
          <w:spacing w:val="60"/>
          <w:lang w:val="af-ZA"/>
        </w:rPr>
      </w:pPr>
      <w:r>
        <w:rPr>
          <w:rFonts w:eastAsia="Arial" w:cs="Arial" w:ascii="Arial" w:hAnsi="Arial"/>
          <w:b/>
          <w:color w:val="000000"/>
          <w:spacing w:val="60"/>
          <w:lang w:val="af-ZA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af-ZA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af-ZA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sz w:val="20"/>
          <w:szCs w:val="20"/>
          <w:lang w:val="af-ZA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  <w:lang w:val="af-ZA"/>
        </w:rPr>
      </w:r>
    </w:p>
    <w:p>
      <w:pPr>
        <w:pStyle w:val="ListParagraph"/>
        <w:spacing w:before="160" w:after="0"/>
        <w:ind w:left="0" w:hanging="0"/>
        <w:jc w:val="center"/>
        <w:rPr>
          <w:rFonts w:ascii="Arial Narrow" w:hAnsi="Arial Narrow" w:cs="Arial"/>
          <w:b/>
          <w:b/>
          <w:color w:val="000000"/>
          <w:spacing w:val="60"/>
          <w:sz w:val="20"/>
          <w:szCs w:val="20"/>
          <w:lang w:val="af-ZA"/>
        </w:rPr>
      </w:pPr>
      <w:r>
        <w:rPr>
          <w:rFonts w:cs="Arial" w:ascii="Arial Narrow" w:hAnsi="Arial Narrow"/>
          <w:b/>
          <w:color w:val="000000"/>
          <w:spacing w:val="60"/>
          <w:sz w:val="20"/>
          <w:szCs w:val="20"/>
          <w:lang w:val="af-ZA"/>
        </w:rPr>
      </w:r>
    </w:p>
    <w:p>
      <w:pPr>
        <w:pStyle w:val="ListParagraph"/>
        <w:spacing w:before="200" w:after="0"/>
        <w:ind w:left="0" w:hanging="0"/>
        <w:jc w:val="center"/>
        <w:rPr>
          <w:rFonts w:ascii="Arial Narrow" w:hAnsi="Arial Narrow" w:cs="Arial"/>
          <w:b/>
          <w:b/>
          <w:lang w:val="af-ZA"/>
        </w:rPr>
      </w:pPr>
      <w:r>
        <w:rPr>
          <w:rFonts w:cs="Arial" w:ascii="Arial Narrow" w:hAnsi="Arial Narrow"/>
          <w:b/>
          <w:lang w:val="af-ZA"/>
        </w:rPr>
        <w:t>Kontak die Automobiel Assosiasie vir nuutste oor padtoestande</w:t>
      </w:r>
    </w:p>
    <w:p>
      <w:pPr>
        <w:pStyle w:val="ListParagraph"/>
        <w:ind w:left="0" w:hanging="0"/>
        <w:jc w:val="center"/>
        <w:rPr>
          <w:rFonts w:ascii="Arial Narrow" w:hAnsi="Arial Narrow" w:cs="Arial"/>
          <w:b/>
          <w:b/>
          <w:lang w:val="af-ZA"/>
        </w:rPr>
      </w:pPr>
      <w:r>
        <w:rPr>
          <w:rFonts w:cs="Arial" w:ascii="Arial Narrow" w:hAnsi="Arial Narrow"/>
          <w:b/>
          <w:lang w:val="af-ZA"/>
        </w:rPr>
        <w:t>Huidige aanbevole roete:  Harrismith na Bergville, via N3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 w:eastAsia="en-ZA"/>
        </w:rPr>
      </w:pPr>
      <w:r>
        <w:rPr>
          <w:rFonts w:cs="Arial" w:ascii="Arial" w:hAnsi="Arial"/>
          <w:b/>
          <w:color w:val="000000"/>
          <w:spacing w:val="60"/>
          <w:lang w:val="af-ZA" w:eastAsia="en-Z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3382645" cy="6692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66929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akelbord: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11 799 1000</w:t>
                              <w:br/>
                              <w:t xml:space="preserve">Beskikbaar Maandag tot Vrydag,vanaf 08h00 - 17h00 </w:t>
                              <w:br/>
                              <w:t>(uitsluitende publieke vakansieda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266.35pt;height:52.7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akelbord: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11 799 1000</w:t>
                        <w:br/>
                        <w:t xml:space="preserve">Beskikbaar Maandag tot Vrydag,vanaf 08h00 - 17h00 </w:t>
                        <w:br/>
                        <w:t>(uitsluitende publieke vakansieda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0605</wp:posOffset>
                </wp:positionH>
                <wp:positionV relativeFrom="paragraph">
                  <wp:posOffset>635</wp:posOffset>
                </wp:positionV>
                <wp:extent cx="3382645" cy="6750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67500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od Kontakbesonderhed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861 000 234 of 083 843 22 (kies opsies 1 of 2)</w:t>
                              <w:br/>
                              <w:t xml:space="preserve">Beskikbaar 24 uur per dag, 7 dae 'n week </w:t>
                              <w:br/>
                              <w:t>(insluitende publieke vakansieda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266.35pt;height:53.15pt;mso-wrap-distance-left:9.05pt;mso-wrap-distance-right:9.05pt;mso-wrap-distance-top:0pt;mso-wrap-distance-bottom:0pt;margin-top:0.0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ood Kontakbesonderhede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861 000 234 of 083 843 22 (kies opsies 1 of 2)</w:t>
                        <w:br/>
                        <w:t xml:space="preserve">Beskikbaar 24 uur per dag, 7 dae 'n week </w:t>
                        <w:br/>
                        <w:t>(insluitende publieke vakansieda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pacing w:val="60"/>
          <w:lang w:val="af-ZA"/>
        </w:rPr>
      </w:pPr>
      <w:r>
        <w:rPr>
          <w:rFonts w:cs="Arial" w:ascii="Arial" w:hAnsi="Arial"/>
          <w:b/>
          <w:color w:val="000000"/>
          <w:spacing w:val="60"/>
          <w:lang w:val="af-ZA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FF0000"/>
          <w:spacing w:val="40"/>
          <w:sz w:val="28"/>
          <w:szCs w:val="28"/>
          <w:lang w:val="af-ZA"/>
        </w:rPr>
      </w:pPr>
      <w:r>
        <w:rPr>
          <w:rFonts w:cs="Arial" w:ascii="Arial" w:hAnsi="Arial"/>
          <w:b/>
          <w:color w:val="FF0000"/>
          <w:spacing w:val="40"/>
          <w:sz w:val="28"/>
          <w:szCs w:val="28"/>
          <w:lang w:val="af-ZA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af-ZA"/>
        </w:rPr>
      </w:pPr>
      <w:r>
        <w:rPr>
          <w:rFonts w:cs="Arial" w:ascii="Arial" w:hAnsi="Arial"/>
          <w:b/>
          <w:color w:val="FF0000"/>
          <w:sz w:val="28"/>
          <w:szCs w:val="28"/>
          <w:lang w:val="af-ZA"/>
        </w:rPr>
        <w:t>DAG 1:</w:t>
        <w:tab/>
        <w:t>DINSDAG 2 SEPTEMBER 2014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h30 – 18h00 Registrasie vir “No-Till” Konferensie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ssie een: Fokus op sojaboonproduksie in Suid-Afrika</w:t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eek die ses ton per hektaar hindernis in opbrengs van sojaboonproduks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 dit prakties en ekonomies uitvoerbaar?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h15</w:t>
        <w:tab/>
        <w:t xml:space="preserve">Verwelkoming en Inleiding. (Mnr Johann du Plessis) 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ind w:left="851" w:hanging="851"/>
        <w:rPr/>
      </w:pPr>
      <w:r>
        <w:rPr>
          <w:rFonts w:cs="Arial" w:ascii="Arial" w:hAnsi="Arial"/>
          <w:sz w:val="18"/>
          <w:szCs w:val="18"/>
        </w:rPr>
        <w:t>10h30</w:t>
        <w:tab/>
        <w:t xml:space="preserve">Huidige sojaboonproduksie en –vereistes in Suid-Afrika: Geleenthede vir uitbreiding van die bedryf. </w:t>
        <w:br/>
        <w:t>(Mnr Gerhard Scholtemeijer: Voorsitter van die Proteïennavorsingstigting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ind w:left="851" w:hanging="851"/>
        <w:rPr/>
      </w:pPr>
      <w:r>
        <w:rPr>
          <w:rFonts w:cs="Arial" w:ascii="Arial" w:hAnsi="Arial"/>
          <w:sz w:val="18"/>
          <w:szCs w:val="18"/>
        </w:rPr>
        <w:t>11h00</w:t>
        <w:tab/>
        <w:t xml:space="preserve">Die invloed van genotipe, rypheidsgroep, plantdatum, rywydtes en plantdigtheid op sojaboongewasopbrengs. </w:t>
        <w:br/>
        <w:t>(Dr Antony Jarvie: Droëboon/sojaboon Teelprogrambestuurder, PANNAR SAAD (Edms) Bpk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h30</w:t>
        <w:tab/>
        <w:t xml:space="preserve">Bemesting, kalk en blaarvoeding met tradisionele en nie-tradisionele produkte as faktore wat sojaboon opbrengste </w:t>
        <w:tab/>
        <w:t xml:space="preserve">beïnvloed. </w:t>
        <w:tab/>
        <w:t>(Mnr Wessel van Wyk: Sojaboon konsultant vir die Proteïen Navorsingstigting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ind w:left="851" w:hanging="851"/>
        <w:rPr/>
      </w:pPr>
      <w:r>
        <w:rPr>
          <w:rFonts w:cs="Arial" w:ascii="Arial" w:hAnsi="Arial"/>
          <w:sz w:val="18"/>
          <w:szCs w:val="18"/>
        </w:rPr>
        <w:t>12h00</w:t>
        <w:tab/>
        <w:t xml:space="preserve">Inenting, Knolvorming en Stikstofbinding: Die impak van hitte- en vogstres asook potensiële voordele van </w:t>
        <w:tab/>
        <w:t xml:space="preserve">biologiese stikstofbinding.  </w:t>
        <w:br/>
        <w:t>(Dr Ahmed Hassen: Navorser, LNR, Navorsingsinstituut vir Plantbeskerming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ind w:left="851" w:hanging="851"/>
        <w:rPr/>
      </w:pPr>
      <w:r>
        <w:rPr>
          <w:rFonts w:cs="Arial" w:ascii="Arial" w:hAnsi="Arial"/>
          <w:sz w:val="18"/>
          <w:szCs w:val="18"/>
        </w:rPr>
        <w:t>12h30</w:t>
        <w:tab/>
        <w:t xml:space="preserve">Bestuur van bedreiging van Sojaboonsiektes in Suidelike Afrika.   </w:t>
        <w:br/>
        <w:t>(Dr Rikus Kloppers: Senior Bestuurder, Gewasdienste, PANNAR SAAD (Edms) Bpk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h00</w:t>
        <w:tab/>
        <w:t>Paneelbespreking en Vrae. (Fasiliteerder: Mnr Johann du Plessis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13h30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yellow"/>
        </w:rPr>
        <w:t>Middagete en besigtiging van dekgewasdemonstrasie, masjinerie en invoerprodukte by EXPO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h30</w:t>
        <w:tab/>
        <w:t xml:space="preserve">Braai vir Afgevaardigdes:  Braaipakke sal </w:t>
      </w:r>
      <w:r>
        <w:rPr>
          <w:rFonts w:cs="Arial" w:ascii="Arial" w:hAnsi="Arial"/>
          <w:b/>
          <w:sz w:val="18"/>
          <w:szCs w:val="18"/>
          <w:u w:val="single"/>
        </w:rPr>
        <w:t>verkoop</w:t>
      </w:r>
      <w:r>
        <w:rPr>
          <w:rFonts w:cs="Arial" w:ascii="Arial" w:hAnsi="Arial"/>
          <w:sz w:val="18"/>
          <w:szCs w:val="18"/>
        </w:rPr>
        <w:t xml:space="preserve"> word – die Klub voorsien die slaaie en broodrolletjies.  </w:t>
        <w:br/>
        <w:tab/>
        <w:t>Kontantkroeg beskikbaar</w:t>
      </w:r>
      <w:r>
        <w:rPr>
          <w:rFonts w:cs="Arial" w:ascii="Arial" w:hAnsi="Arial"/>
          <w:spacing w:val="60"/>
          <w:sz w:val="18"/>
          <w:szCs w:val="18"/>
        </w:rPr>
        <w:tab/>
      </w:r>
    </w:p>
    <w:p>
      <w:pPr>
        <w:pStyle w:val="Normal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</w:r>
    </w:p>
    <w:p>
      <w:pPr>
        <w:pStyle w:val="ListParagraph"/>
        <w:tabs>
          <w:tab w:val="clear" w:pos="720"/>
          <w:tab w:val="left" w:pos="1134" w:leader="none"/>
          <w:tab w:val="left" w:pos="1560" w:leader="none"/>
        </w:tabs>
        <w:ind w:left="0" w:hanging="0"/>
        <w:rPr>
          <w:rFonts w:ascii="Arial" w:hAnsi="Arial" w:cs="Arial"/>
          <w:b/>
          <w:b/>
          <w:color w:val="FF0000"/>
          <w:sz w:val="28"/>
          <w:szCs w:val="28"/>
          <w:lang w:val="af-ZA"/>
        </w:rPr>
      </w:pPr>
      <w:r>
        <w:rPr>
          <w:rFonts w:cs="Arial" w:ascii="Arial" w:hAnsi="Arial"/>
          <w:b/>
          <w:color w:val="FF0000"/>
          <w:sz w:val="28"/>
          <w:szCs w:val="28"/>
          <w:lang w:val="af-ZA"/>
        </w:rPr>
        <w:t>DAG 2:</w:t>
        <w:tab/>
        <w:t>WOENSDAG 3 SEPTEMBER 2014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af-ZA"/>
        </w:rPr>
      </w:pPr>
      <w:r>
        <w:rPr>
          <w:rFonts w:cs="Arial" w:ascii="Arial" w:hAnsi="Arial"/>
          <w:b/>
          <w:color w:val="FF0000"/>
          <w:sz w:val="28"/>
          <w:szCs w:val="28"/>
          <w:lang w:val="af-ZA"/>
        </w:rPr>
      </w:r>
    </w:p>
    <w:p>
      <w:pPr>
        <w:pStyle w:val="Normal"/>
        <w:tabs>
          <w:tab w:val="clear" w:pos="720"/>
          <w:tab w:val="left" w:pos="851" w:leader="none"/>
        </w:tabs>
        <w:ind w:left="1440" w:hanging="1440"/>
        <w:rPr/>
      </w:pPr>
      <w:r>
        <w:rPr>
          <w:rFonts w:cs="Arial" w:ascii="Arial" w:hAnsi="Arial"/>
          <w:sz w:val="18"/>
          <w:szCs w:val="18"/>
        </w:rPr>
        <w:t>08h30</w:t>
        <w:tab/>
      </w:r>
      <w:r>
        <w:rPr>
          <w:rFonts w:cs="Arial" w:ascii="Arial" w:hAnsi="Arial"/>
          <w:b/>
          <w:sz w:val="18"/>
          <w:szCs w:val="18"/>
        </w:rPr>
        <w:t>Opening en Verwelkoming deur die Voorsitter van die KwaZulu-Natal “No-Till” Klub. (Mnr Callie van der Lind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ssie Een:   Ondervindinge deur boere met sojaboonproduksie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8h45</w:t>
        <w:tab/>
        <w:t>Uitdagings en suksesse van “No-Till” sojaboonproduksie by Bergville. (Mnr Bruce Shepherd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9h10</w:t>
        <w:tab/>
        <w:t>Uitdagings en suksesse van “No-Till” sojaboonproduksie by Paulpietersburg. (Mnr Ralf Kusel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9h35</w:t>
        <w:tab/>
        <w:t>Die voor- en nadele van die gebruik van strookbewerking in sojaboonproduksie. (Mnr John Jackson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10h00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yellow"/>
        </w:rPr>
        <w:t>Tee en Koffie</w:t>
      </w:r>
    </w:p>
    <w:p>
      <w:pPr>
        <w:pStyle w:val="Normal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Sessie Twee: Onkruid- en Plaagbeheer in “No-Till”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h00</w:t>
        <w:tab/>
        <w:t xml:space="preserve">Effek van Glifosaat op grondgesondheid, plantsiektes en die ontwikkeling van super onkruid: Werklike of vermeende risiko’s? </w:t>
        <w:tab/>
        <w:t>(Dr Charlie Reinhardt: Buitengewone Professor van Onkruidwetenskap, Universiteit van Pretoria, en Dekaan: Villa Akademie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ind w:left="851" w:hanging="851"/>
        <w:rPr>
          <w:b/>
          <w:b/>
          <w:bCs/>
          <w:color w:val="1F497D"/>
        </w:rPr>
      </w:pPr>
      <w:r>
        <w:rPr>
          <w:rFonts w:cs="Arial" w:ascii="Arial" w:hAnsi="Arial"/>
          <w:sz w:val="18"/>
          <w:szCs w:val="18"/>
        </w:rPr>
        <w:t>11h45</w:t>
        <w:tab/>
      </w:r>
      <w:r>
        <w:rPr>
          <w:rFonts w:cs="Arial" w:ascii="Arial" w:hAnsi="Arial"/>
          <w:bCs/>
          <w:sz w:val="18"/>
          <w:szCs w:val="18"/>
        </w:rPr>
        <w:t xml:space="preserve">"Beginsels in die beheer van naakslakke/slakke in “No-Till". </w:t>
        <w:br/>
        <w:t>(Dr Geoff Tribe: Konsultant, voorheen van Navorsingsinstituut vir Plantbeskerming, LNR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Sessie Drie: Vernuwing van verswakte grond vir "no-till" stelsels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h30</w:t>
        <w:tab/>
        <w:t xml:space="preserve">Die gebruik van graslande om grond se biologiese en fisiese eienskappe te verbeter. </w:t>
        <w:br/>
        <w:tab/>
        <w:t xml:space="preserve">(Dr Wayne Truter: Grondrehabilitasie, Weiding- en Voerspesialis, Departement van Plantproduksie en Grondkunde, </w:t>
        <w:br/>
        <w:tab/>
        <w:t>Universiteit van Pretoria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13h15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yellow"/>
        </w:rPr>
        <w:t>Middagete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h15</w:t>
        <w:tab/>
        <w:t>Plaasbesoeke. (Bruce Shepherd, John Jackson) en besigtiging van masjinerie en ander uitstallings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/>
      </w:pPr>
      <w:r>
        <w:rPr>
          <w:rFonts w:cs="Arial" w:ascii="Arial" w:hAnsi="Arial"/>
          <w:sz w:val="18"/>
          <w:szCs w:val="18"/>
        </w:rPr>
        <w:t>18h00</w:t>
        <w:tab/>
      </w:r>
      <w:r>
        <w:rPr>
          <w:rFonts w:cs="Arial" w:ascii="Arial" w:hAnsi="Arial"/>
          <w:sz w:val="18"/>
          <w:szCs w:val="18"/>
          <w:lang w:eastAsia="en-ZA"/>
        </w:rPr>
        <w:t>Tye verander - hoe begrip vir my potensiaal help om by te hou.</w:t>
      </w:r>
      <w:r>
        <w:rPr>
          <w:rFonts w:cs="Arial" w:ascii="Arial" w:hAnsi="Arial"/>
          <w:sz w:val="18"/>
          <w:szCs w:val="18"/>
        </w:rPr>
        <w:br/>
        <w:tab/>
        <w:t xml:space="preserve">(Gasspreker: Dr Cobus Oosthuizen van </w:t>
      </w:r>
      <w:r>
        <w:rPr>
          <w:rFonts w:cs="Arial" w:ascii="Arial" w:hAnsi="Arial"/>
          <w:i/>
          <w:sz w:val="18"/>
          <w:szCs w:val="18"/>
        </w:rPr>
        <w:t>“lifeXchange”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20h00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yellow"/>
        </w:rPr>
        <w:t>Konferensie - Aandete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DAG 3 </w:t>
        <w:tab/>
        <w:t>DONDERDAG 4 SEPTEMBER 2014</w:t>
      </w:r>
    </w:p>
    <w:p>
      <w:pPr>
        <w:pStyle w:val="Normal"/>
        <w:tabs>
          <w:tab w:val="clear" w:pos="720"/>
          <w:tab w:val="left" w:pos="709" w:leader="none"/>
        </w:tabs>
        <w:spacing w:before="16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ssie Een: Integrasie van lewendehawe met “No-Till” en ekonomiese oorwegings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8h30</w:t>
        <w:tab/>
        <w:t>Hoe winsgewend is graslande in "No-Till" stelsels? (Dr Wayne Truter en Mnr Gerhard van der Burgh:</w:t>
      </w:r>
    </w:p>
    <w:p>
      <w:pPr>
        <w:pStyle w:val="Normal"/>
        <w:tabs>
          <w:tab w:val="clear" w:pos="720"/>
          <w:tab w:val="left" w:pos="851" w:leader="none"/>
        </w:tabs>
        <w:ind w:left="851" w:hanging="12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Grondrehabilitasie, Weiding- en Voerspesialis, Departement van Plantproduksie en Grondkunde en die Buro vir Voedsel- en Landboubeleid, onderskeidelik, Universiteit van Pretoria)</w:t>
      </w:r>
    </w:p>
    <w:p>
      <w:pPr>
        <w:pStyle w:val="Normal"/>
        <w:spacing w:before="100" w:after="0"/>
        <w:ind w:left="851" w:hanging="851"/>
        <w:rPr/>
      </w:pPr>
      <w:r>
        <w:rPr>
          <w:rFonts w:cs="Arial" w:ascii="Arial" w:hAnsi="Arial"/>
          <w:sz w:val="18"/>
          <w:szCs w:val="18"/>
        </w:rPr>
        <w:t>09h10</w:t>
        <w:tab/>
        <w:t>Gebruik ultra hoë druk beweiding om gras rus-oeste te bestuur. (Mnr Andre Lund)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09h50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yellow"/>
        </w:rPr>
        <w:t>Tee en Koffie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h30</w:t>
        <w:tab/>
        <w:t xml:space="preserve">Geïntegreerde suikerriet- en beesproduksie met minimum bewerking by Mandini, KwaZulu-Natal. </w:t>
        <w:br/>
        <w:tab/>
        <w:t>(Dr Peter Ardington).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h10</w:t>
        <w:tab/>
        <w:t>Grondvog, temperatuur en ekonomiese vergelyking van “No-Till” versus bewerking by Rietkuil, naby Reitz.</w:t>
        <w:tab/>
        <w:tab/>
        <w:br/>
        <w:tab/>
        <w:t>(Mnr Ruhan Teunissen).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h50</w:t>
        <w:tab/>
        <w:t>Paneelbespreking en vrae. (Fasiliteerder:  Mnr Johann du Plessis).</w:t>
      </w:r>
    </w:p>
    <w:p>
      <w:pPr>
        <w:pStyle w:val="Normal"/>
        <w:tabs>
          <w:tab w:val="clear" w:pos="720"/>
          <w:tab w:val="left" w:pos="851" w:leader="none"/>
        </w:tabs>
        <w:spacing w:before="10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12h40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yellow"/>
        </w:rPr>
        <w:t>Afsluiting en Middagete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b/>
          <w:b/>
          <w:sz w:val="20"/>
          <w:szCs w:val="20"/>
          <w:lang w:eastAsia="en-ZA"/>
        </w:rPr>
      </w:pPr>
      <w:r>
        <w:rPr>
          <w:rFonts w:cs="Arial" w:ascii="Arial" w:hAnsi="Arial"/>
          <w:b/>
          <w:sz w:val="20"/>
          <w:szCs w:val="20"/>
          <w:lang w:eastAsia="en-Z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3585</wp:posOffset>
                </wp:positionH>
                <wp:positionV relativeFrom="paragraph">
                  <wp:posOffset>30480</wp:posOffset>
                </wp:positionV>
                <wp:extent cx="5529580" cy="508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60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Laat ons die borge ondersteun - hulle ondersteun 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35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d4a01" stroked="t" o:allowincell="f" style="position:absolute;margin-left:58.55pt;margin-top:2.4pt;width:435.35pt;height:3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Laat ons die borge ondersteun - hulle ondersteun ons</w:t>
                      </w:r>
                    </w:p>
                  </w:txbxContent>
                </v:textbox>
                <v:path textpathok="t"/>
                <v:textpath on="t" fitshape="t" string="Laat ons die borge ondersteun - hulle ondersteun ons" style="font-family:&quot;Impact&quot;;font-size:20pt"/>
                <v:fill o:detectmouseclick="t" type="solid" color2="#12b5f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  <w:lang w:eastAsia="en-ZA"/>
        </w:rPr>
      </w:pPr>
      <w:r>
        <w:rPr>
          <w:rFonts w:cs="Arial" w:ascii="Arial" w:hAnsi="Arial"/>
          <w:sz w:val="20"/>
          <w:szCs w:val="20"/>
          <w:lang w:eastAsia="en-Z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3565</wp:posOffset>
            </wp:positionH>
            <wp:positionV relativeFrom="paragraph">
              <wp:posOffset>111125</wp:posOffset>
            </wp:positionV>
            <wp:extent cx="5861685" cy="94107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3686"/>
      </w:tblGrid>
      <w:tr>
        <w:trPr>
          <w:trHeight w:val="142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22860</wp:posOffset>
                  </wp:positionV>
                  <wp:extent cx="1169035" cy="140081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45" r="-5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 xml:space="preserve">NO TIL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CONFERENCE / KONFERENS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, 3, &amp; 4 SEPTEMBER 201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4970" cy="241300"/>
                  <wp:effectExtent l="0" t="0" r="0" b="0"/>
                  <wp:docPr id="16" name="43_c_let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43_c_let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lang w:val="en-GB"/>
              </w:rPr>
              <w:t>52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ab/>
              <w:t xml:space="preserve"> Hilton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45</w:t>
            </w:r>
          </w:p>
          <w:p>
            <w:pPr>
              <w:pStyle w:val="Normal"/>
              <w:ind w:left="120" w:hanging="0"/>
              <w:jc w:val="right"/>
              <w:rPr/>
            </w:pPr>
            <w:r>
              <w:rPr>
                <w:color w:val="004000"/>
              </w:rPr>
              <w:drawing>
                <wp:inline distT="0" distB="0" distL="0" distR="0">
                  <wp:extent cx="281940" cy="213360"/>
                  <wp:effectExtent l="0" t="0" r="0" b="0"/>
                  <wp:docPr id="17" name="17_g_ph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7_g_ph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033 330 2062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</w:t>
            </w:r>
            <w:r>
              <w:rPr>
                <w:color w:val="004000"/>
                <w:sz w:val="18"/>
                <w:szCs w:val="18"/>
              </w:rPr>
              <w:drawing>
                <wp:inline distT="0" distB="0" distL="0" distR="0">
                  <wp:extent cx="276860" cy="208280"/>
                  <wp:effectExtent l="0" t="0" r="0" b="0"/>
                  <wp:docPr id="18" name="27_g_c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7_g_c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082 4725987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04165" cy="189230"/>
                  <wp:effectExtent l="0" t="0" r="0" b="0"/>
                  <wp:docPr id="19" name="33_c_fa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33_c_fa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 xml:space="preserve">086 579 6926       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tcsandra@gmail.co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LEGATE’S REGISTRATION FORM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af-ZA"/>
        </w:rPr>
        <w:t>REGISTRASIEVORM VIR AFGEVAARDIGD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7325</wp:posOffset>
                </wp:positionV>
                <wp:extent cx="6626860" cy="690753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860" cy="690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7209"/>
                            </w:tblGrid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en-GB"/>
                                    </w:rPr>
                                    <w:t>EACH delegate to complete a SEPARATE REGISTRATION FOR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af-ZA"/>
                                    </w:rPr>
                                    <w:t>ELKE afgevaardigde moet ’n APARTE REGISTRASIEVORM VOLTOO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Company Name/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Maatskappynaam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Full Name Delegate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Volle name van Afgevaardig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Postal Address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Posadr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Cell number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Selnomme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Telkom number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Telkomnomme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Fax number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Faksnomme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Email address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E-posadr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 w:eastAsia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Registration cost per person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n-GB"/>
                                    </w:rPr>
                                    <w:t>Please indicate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Registrasiekoste per persoon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af-ZA"/>
                                    </w:rPr>
                                    <w:t>Dui aan asseblief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EARLY BIRD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BEFORE/ VOOR 30 AUGUST 20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Member/ Lid:  </w:t>
                                    <w:tab/>
                                    <w:tab/>
                                    <w:t>R2100.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Non-Member/ Nie-lid:</w:t>
                                    <w:tab/>
                                    <w:t>R2250.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8DB3E2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AFTER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 xml:space="preserve"> NÁ   02 SEPTEMB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 20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8DB3E2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Member/ Lid:    </w:t>
                                    <w:tab/>
                                    <w:tab/>
                                    <w:t>R2400.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8DB3E2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Non-Member/ Nie-lid: </w:t>
                                    <w:tab/>
                                    <w:t>R255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 w:eastAsia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GB" w:eastAsia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GB" w:eastAsia="en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en-GB"/>
                                    </w:rPr>
                                    <w:t>PLEASE PAY YOUR REGISTRATION FEE ONCE YOU HAVE RECEIVED THE INVOIC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af-ZA"/>
                                    </w:rPr>
                                    <w:t xml:space="preserve">BETAAL ASSEBLIEF U REGISTRASIEFOOIE SODRA U DIE FAKTUUR ONTVANG.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af-ZA"/>
                                    </w:rPr>
                                    <w:t xml:space="preserve">REGISTRATION FEE MUST PLEASE BE PAID BEFORE 02.09.2014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043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GB" w:eastAsia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GB" w:eastAsia="en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Please email proof of payment to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 xml:space="preserve"> E-pos asseblief bewys van betaling n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 </w:t>
                                  </w: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lang w:val="en-GB"/>
                                      </w:rPr>
                                      <w:t>ntcsandra@gmail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 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or fax it to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 xml:space="preserve"> of faks dit 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  086 579 6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0436" w:type="dxa"/>
                                  <w:gridSpan w:val="2"/>
                                  <w:tcBorders/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af-ZA" w:eastAsia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af-ZA" w:eastAsia="en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FINAL DATE FOR REGISTRATION/FINALE DATUM VIR REGISTRASIE: 31 August(us) 20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 xml:space="preserve">FINAL DATE FOR PAYMENT/ FINALE BETALINGSDATUM:   </w:t>
                                    <w:tab/>
                                    <w:t xml:space="preserve">       02 September 20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THANK YOU / DANK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pt;height:543.9pt;mso-wrap-distance-left:9pt;mso-wrap-distance-right:9pt;mso-wrap-distance-top:0pt;mso-wrap-distance-bottom:0pt;margin-top:14.75pt;mso-position-vertical-relative:text;margin-left: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7209"/>
                      </w:tblGrid>
                      <w:tr>
                        <w:trPr>
                          <w:trHeight w:val="1059" w:hRule="atLeast"/>
                        </w:trPr>
                        <w:tc>
                          <w:tcPr>
                            <w:tcW w:w="1043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GB"/>
                              </w:rPr>
                              <w:t>EACH delegate to complete a SEPARATE REGISTR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af-ZA"/>
                              </w:rPr>
                              <w:t>ELKE afgevaardigde moet ’n APARTE REGISTRASIEVORM VOLTO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Company Name/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Maatskappynaam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ull Name Delegate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Volle name van Afgevaardig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ostal Address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Posadr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ell number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Selnomme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elkom number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Telkomnomme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ax number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Faksnomme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mail address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E-posadr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 w:eastAsia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Z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egistration cost per person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GB"/>
                              </w:rPr>
                              <w:t>Please indicate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Registrasiekoste per persoon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af-ZA"/>
                              </w:rPr>
                              <w:t>Dui aan asseblief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2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ARLY BIRD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EFORE/ VOOR 30 AUGUST 2014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Member/ Lid:  </w:t>
                              <w:tab/>
                              <w:tab/>
                              <w:t>R2100.00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on-Member/ Nie-lid:</w:t>
                              <w:tab/>
                              <w:t>R2250.00</w:t>
                            </w:r>
                          </w:p>
                          <w:p>
                            <w:pPr>
                              <w:pStyle w:val="Normal"/>
                              <w:shd w:fill="8DB3E2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FTER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 xml:space="preserve"> NÁ   02 SEPT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 2014</w:t>
                            </w:r>
                          </w:p>
                          <w:p>
                            <w:pPr>
                              <w:pStyle w:val="Normal"/>
                              <w:shd w:fill="8DB3E2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Member/ Lid:    </w:t>
                              <w:tab/>
                              <w:tab/>
                              <w:t>R2400.00</w:t>
                            </w:r>
                          </w:p>
                          <w:p>
                            <w:pPr>
                              <w:pStyle w:val="Normal"/>
                              <w:shd w:fill="8DB3E2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Non-Member/ Nie-lid: </w:t>
                              <w:tab/>
                              <w:t>R255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 w:eastAsia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2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GB" w:eastAsia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GB" w:eastAsia="en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GB"/>
                              </w:rPr>
                              <w:t>PLEASE PAY YOUR REGISTRATION FEE ONCE YOU HAVE RECEIVED THE INVOI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af-ZA"/>
                              </w:rPr>
                              <w:t xml:space="preserve">BETAAL ASSEBLIEF U REGISTRASIEFOOIE SODRA U DIE FAKTUUR ONTVANG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af-ZA"/>
                              </w:rPr>
                              <w:t xml:space="preserve">REGISTRATION FEE MUST PLEASE BE PAID BEFORE 02.09.2014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0436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GB" w:eastAsia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GB" w:eastAsia="en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lease email proof of payment to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 xml:space="preserve"> E-pos asseblief bewys van betaling 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GB"/>
                                </w:rPr>
                                <w:t>ntcsandra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 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or fax it to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 xml:space="preserve"> of faks dit n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  086 579 6926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0436" w:type="dxa"/>
                            <w:gridSpan w:val="2"/>
                            <w:tcBorders/>
                            <w:shd w:fill="DDD9C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af-ZA" w:eastAsia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af-ZA" w:eastAsia="en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FINAL DATE FOR REGISTRATION/FINALE DATUM VIR REGISTRASIE: 31 August(us) 20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 xml:space="preserve">FINAL DATE FOR PAYMENT/ FINALE BETALINGSDATUM:   </w:t>
                              <w:tab/>
                              <w:t xml:space="preserve">       02 September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THANK YOU / DAN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doni MT Blac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tillclub.com/" TargetMode="External"/><Relationship Id="rId4" Type="http://schemas.openxmlformats.org/officeDocument/2006/relationships/hyperlink" Target="mailto:ntcsandra@gmail.com" TargetMode="External"/><Relationship Id="rId5" Type="http://schemas.openxmlformats.org/officeDocument/2006/relationships/hyperlink" Target="mailto:ntcmoira@gmail.com" TargetMode="External"/><Relationship Id="rId6" Type="http://schemas.openxmlformats.org/officeDocument/2006/relationships/hyperlink" Target="http://www.notillclub.com/" TargetMode="External"/><Relationship Id="rId7" Type="http://schemas.openxmlformats.org/officeDocument/2006/relationships/hyperlink" Target="mailto:ntcsandra@gmail.com" TargetMode="External"/><Relationship Id="rId8" Type="http://schemas.openxmlformats.org/officeDocument/2006/relationships/hyperlink" Target="mailto:ntcmoira@gmail.com" TargetMode="External"/><Relationship Id="rId9" Type="http://schemas.openxmlformats.org/officeDocument/2006/relationships/hyperlink" Target="mailto:drakensville@atkv.org.za" TargetMode="External"/><Relationship Id="rId10" Type="http://schemas.openxmlformats.org/officeDocument/2006/relationships/hyperlink" Target="http://www.drakensville.co.za/" TargetMode="External"/><Relationship Id="rId11" Type="http://schemas.openxmlformats.org/officeDocument/2006/relationships/hyperlink" Target="mailto:drakensville@atkv.org.za" TargetMode="External"/><Relationship Id="rId12" Type="http://schemas.openxmlformats.org/officeDocument/2006/relationships/hyperlink" Target="http://www.drakensville.co.za/" TargetMode="External"/><Relationship Id="rId13" Type="http://schemas.openxmlformats.org/officeDocument/2006/relationships/hyperlink" Target="http://WWW.NOTILLCLUB.COM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jpeg"/><Relationship Id="rId19" Type="http://schemas.openxmlformats.org/officeDocument/2006/relationships/image" Target="media/image1.jpe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hyperlink" Target="mailto:ntcsandra@gmail.com" TargetMode="External"/><Relationship Id="rId25" Type="http://schemas.openxmlformats.org/officeDocument/2006/relationships/hyperlink" Target="mailto:ntcsandra@gmail.com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55:00Z</dcterms:created>
  <dc:creator>Beryl Naudé</dc:creator>
  <dc:description/>
  <dc:language>en-US</dc:language>
  <cp:lastModifiedBy>Beryl Naude</cp:lastModifiedBy>
  <cp:lastPrinted>2014-05-12T16:41:00Z</cp:lastPrinted>
  <dcterms:modified xsi:type="dcterms:W3CDTF">2014-05-12T14:58:00Z</dcterms:modified>
  <cp:revision>3</cp:revision>
  <dc:subject/>
  <dc:title/>
</cp:coreProperties>
</file>