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200" w:after="0"/>
        <w:ind w:left="0" w:hanging="0"/>
        <w:jc w:val="center"/>
        <w:rPr>
          <w:rFonts w:ascii="Arial" w:hAnsi="Arial" w:cs="Arial"/>
          <w:b/>
          <w:b/>
          <w:color w:val="000000"/>
          <w:spacing w:val="60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9445</wp:posOffset>
            </wp:positionH>
            <wp:positionV relativeFrom="paragraph">
              <wp:posOffset>45720</wp:posOffset>
            </wp:positionV>
            <wp:extent cx="661670" cy="791845"/>
            <wp:effectExtent l="0" t="0" r="0" b="0"/>
            <wp:wrapNone/>
            <wp:docPr id="1" name="Logo - No-T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- No-T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45435" cy="763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ARLY BIRD REGISTRATION:</w:t>
                              <w:br/>
                              <w:t>BEFORE 15 August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ember:</w:t>
                              <w:tab/>
                              <w:t>R 2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Non-Member: </w:t>
                              <w:tab/>
                              <w:t>R 2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24.05pt;height:60.1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EARLY BIRD REGISTRATION:</w:t>
                        <w:br/>
                        <w:t>BEFORE 15 August 20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Member:</w:t>
                        <w:tab/>
                        <w:t>R 2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Non-Member: </w:t>
                        <w:tab/>
                        <w:t>R 2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728595" cy="763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LATE REGISTRATION: </w:t>
                              <w:br/>
                              <w:t>AFTER 15 August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ember:</w:t>
                              <w:tab/>
                              <w:t>R 2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Non-Member:  </w:t>
                              <w:tab/>
                              <w:t>R 25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14.85pt;height:60.1pt;mso-wrap-distance-left:9.05pt;mso-wrap-distance-right:9.05pt;mso-wrap-distance-top:0pt;mso-wrap-distance-bottom:0pt;margin-top:-0.35pt;mso-position-vertical-relative:text;margin-left:332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LATE REGISTRATION: </w:t>
                        <w:br/>
                        <w:t>AFTER 15 August 20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Member:</w:t>
                        <w:tab/>
                        <w:t>R 2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Non-Member:  </w:t>
                        <w:tab/>
                        <w:t>R 255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lang w:val="en-GB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74930</wp:posOffset>
                </wp:positionV>
                <wp:extent cx="6974840" cy="627380"/>
                <wp:effectExtent l="0" t="190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000" cy="62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CONSERVATION AGRICULTURE CONFERE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20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-1.7pt;margin-top:5.9pt;width:549.15pt;height:49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CONSERVATION AGRICULTURE CONFEREN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2014</w:t>
                      </w:r>
                    </w:p>
                  </w:txbxContent>
                </v:textbox>
                <v:path textpathok="t"/>
                <v:textpath on="t" fitshape="t" string="CONSERVATION AGRICULTURE CONFERENCE &#10;2014" style="font-family:&quot;Impact&quot;;font-size:12pt"/>
                <v:fill o:detectmouseclick="t" type="solid" color2="#ff4faf"/>
                <v:stroke color="#76923c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Bodoni MT Black" w:hAnsi="Bodoni MT Black" w:cs="Bodoni MT Black"/>
          <w:b/>
          <w:b/>
          <w:color w:val="00B050"/>
          <w:sz w:val="36"/>
          <w:szCs w:val="36"/>
          <w:lang w:val="en-GB" w:eastAsia="en-US"/>
        </w:rPr>
      </w:pPr>
      <w:r>
        <w:rPr>
          <w:rFonts w:cs="Bodoni MT Black" w:ascii="Bodoni MT Black" w:hAnsi="Bodoni MT Black"/>
          <w:b/>
          <w:color w:val="00B050"/>
          <w:sz w:val="36"/>
          <w:szCs w:val="36"/>
          <w:lang w:val="en-GB" w:eastAsia="en-US"/>
        </w:rPr>
        <w:t>NO-TILL IS CONSERVATION AGRICULTURE IN ACTION</w:t>
      </w:r>
    </w:p>
    <w:p>
      <w:pPr>
        <w:pStyle w:val="Normal"/>
        <w:spacing w:lineRule="auto" w:line="240" w:before="0" w:after="0"/>
        <w:jc w:val="center"/>
        <w:rPr>
          <w:rFonts w:ascii="Bodoni MT Black" w:hAnsi="Bodoni MT Black" w:cs="Bodoni MT Black"/>
          <w:b/>
          <w:b/>
          <w:color w:val="000000"/>
          <w:spacing w:val="60"/>
          <w:sz w:val="28"/>
          <w:szCs w:val="28"/>
          <w:lang w:val="en-GB" w:eastAsia="en-US"/>
        </w:rPr>
      </w:pPr>
      <w:r>
        <w:rPr>
          <w:rFonts w:cs="Bodoni MT Black" w:ascii="Bodoni MT Black" w:hAnsi="Bodoni MT Black"/>
          <w:b/>
          <w:color w:val="000000"/>
          <w:spacing w:val="6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125730</wp:posOffset>
                </wp:positionV>
                <wp:extent cx="6995160" cy="382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382905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en-GB"/>
                              </w:rPr>
                              <w:t xml:space="preserve">VENUE:  ATKV Drakensville  </w:t>
                              <w:tab/>
                              <w:tab/>
                              <w:tab/>
                              <w:t xml:space="preserve">DATE: </w:t>
                            </w: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2, 3 &amp; 4 September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b/>
                                <w:b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yle="position:absolute;rotation:-0;width:550.8pt;height:30.15pt;mso-wrap-distance-left:9.05pt;mso-wrap-distance-right:9.05pt;mso-wrap-distance-top:0pt;mso-wrap-distance-bottom:0pt;margin-top:9.9pt;mso-position-vertical-relative:text;margin-left:-0.1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B050"/>
                          <w:sz w:val="36"/>
                          <w:szCs w:val="36"/>
                          <w:lang w:val="en-GB"/>
                        </w:rPr>
                        <w:t xml:space="preserve">VENUE:  ATKV Drakensville  </w:t>
                        <w:tab/>
                        <w:tab/>
                        <w:tab/>
                        <w:t xml:space="preserve">DATE: </w:t>
                      </w:r>
                      <w:r>
                        <w:rPr>
                          <w:b/>
                          <w:color w:val="00B050"/>
                          <w:sz w:val="36"/>
                          <w:szCs w:val="36"/>
                        </w:rPr>
                        <w:t>2, 3 &amp; 4 September 20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b/>
                          <w:b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B05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odoni MT Black" w:hAnsi="Bodoni MT Black" w:cs="Bodoni MT Black"/>
          <w:b/>
          <w:b/>
          <w:spacing w:val="60"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pacing w:val="60"/>
          <w:sz w:val="28"/>
          <w:szCs w:val="28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8"/>
          <w:szCs w:val="28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34970</wp:posOffset>
                </wp:positionH>
                <wp:positionV relativeFrom="paragraph">
                  <wp:posOffset>648335</wp:posOffset>
                </wp:positionV>
                <wp:extent cx="1998345" cy="295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29591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VENUE:  ATKV Drakens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57.35pt;height:23.3pt;mso-wrap-distance-left:9.05pt;mso-wrap-distance-right:9.05pt;mso-wrap-distance-top:0pt;mso-wrap-distance-bottom:0pt;margin-top:51.05pt;mso-position-vertical-relative:text;margin-left:-231.1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  <w:lang w:val="en-GB"/>
                        </w:rPr>
                        <w:t>VENUE:  ATKV Drakens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</wp:posOffset>
                </wp:positionH>
                <wp:positionV relativeFrom="paragraph">
                  <wp:posOffset>116840</wp:posOffset>
                </wp:positionV>
                <wp:extent cx="7000875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 NEED TO REGISTER PRIOR TO THE CONFERENCE TO ENSURE A PLA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tact: SANDRA Tel: 082 472 5987 *033 330 2062 * Fax: 086 579 6926 or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www.notillclub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E-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  <w:lang w:val="pt-BR"/>
                                </w:rPr>
                                <w:t>ntcsandra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  or MOIRA Tel: 033 320 1070; e-mail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  <w:lang w:val="pt-BR"/>
                                </w:rPr>
                                <w:t>ntcmoira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51pt;mso-wrap-distance-left:9.05pt;mso-wrap-distance-right:9.05pt;mso-wrap-distance-top:0pt;mso-wrap-distance-bottom:0pt;margin-top:9.2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0000" w:val="clear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 NEED TO REGISTER PRIOR TO THE CONFERENCE TO ENSURE A PLACE</w:t>
                      </w:r>
                    </w:p>
                    <w:p>
                      <w:pPr>
                        <w:pStyle w:val="Normal"/>
                        <w:spacing w:lineRule="auto" w:line="240" w:before="10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ontact: SANDRA Tel: 082 472 5987 *033 330 2062 * Fax: 086 579 6926 or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www.notillclub.com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  <w:t xml:space="preserve">E-mail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  <w:lang w:val="pt-BR"/>
                          </w:rPr>
                          <w:t>ntcsandra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  <w:t xml:space="preserve">  or MOIRA Tel: 033 320 1070; e-mail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  <w:lang w:val="pt-BR"/>
                          </w:rPr>
                          <w:t>ntcmoira@gmail.com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52070</wp:posOffset>
                </wp:positionV>
                <wp:extent cx="7007860" cy="4305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86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Book accommodation directl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en-GB" w:eastAsia="en-ZA"/>
                              </w:rPr>
                              <w:t>ATKV Drakensville, near Bergvi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l: 036 438 6287 / Fax 036 438 6524  E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drakensville@atkv.org.z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– website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www.drakensville.co.za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pt;height:33.9pt;mso-wrap-distance-left:9.05pt;mso-wrap-distance-right:9.05pt;mso-wrap-distance-top:0pt;mso-wrap-distance-bottom:0pt;margin-top:4.1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Book accommodation directl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with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lang w:val="en-GB" w:eastAsia="en-ZA"/>
                        </w:rPr>
                        <w:t>ATKV Drakensville, near Bergvil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el: 036 438 6287 / Fax 036 438 6524  Email: 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drakensville@atkv.org.z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– website 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www.drakensville.co.za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pacing w:val="60"/>
          <w:sz w:val="18"/>
          <w:szCs w:val="18"/>
          <w:lang w:val="en-GB"/>
        </w:rPr>
      </w:r>
    </w:p>
    <w:p>
      <w:pPr>
        <w:pStyle w:val="ListParagraph"/>
        <w:shd w:fill="FF0000" w:val="clear"/>
        <w:ind w:left="0" w:hanging="0"/>
        <w:jc w:val="center"/>
        <w:rPr>
          <w:rFonts w:ascii="Arial Black" w:hAnsi="Arial Black" w:cs="Arial"/>
          <w:b/>
          <w:b/>
          <w:color w:val="FFFFFF"/>
          <w:sz w:val="22"/>
          <w:szCs w:val="22"/>
          <w:lang w:val="en-GB"/>
        </w:rPr>
      </w:pPr>
      <w:r>
        <w:rPr>
          <w:rFonts w:cs="Arial" w:ascii="Arial Black" w:hAnsi="Arial Black"/>
          <w:b/>
          <w:color w:val="FFFFFF"/>
          <w:sz w:val="22"/>
          <w:szCs w:val="22"/>
          <w:lang w:val="en-GB"/>
        </w:rPr>
        <w:t xml:space="preserve">FOR DETAILS REGARDING THE CONFERENCE SPEAKERS, VISIT OUR WEBSITE </w:t>
      </w:r>
      <w:hyperlink r:id="rId13">
        <w:r>
          <w:rPr>
            <w:rStyle w:val="InternetLink"/>
            <w:rFonts w:cs="Arial" w:ascii="Arial Black" w:hAnsi="Arial Black"/>
            <w:b/>
            <w:color w:val="FFFFFF"/>
            <w:sz w:val="22"/>
            <w:szCs w:val="22"/>
            <w:lang w:val="en-GB"/>
          </w:rPr>
          <w:t>www.notillclub.com</w:t>
        </w:r>
      </w:hyperlink>
    </w:p>
    <w:p>
      <w:pPr>
        <w:pStyle w:val="ListParagraph"/>
        <w:ind w:left="0" w:hanging="0"/>
        <w:jc w:val="center"/>
        <w:rPr>
          <w:rFonts w:ascii="Arial Black" w:hAnsi="Arial Black" w:cs="Arial"/>
          <w:b/>
          <w:b/>
          <w:color w:val="FFFFFF"/>
          <w:sz w:val="22"/>
          <w:szCs w:val="22"/>
          <w:lang w:val="en-GB" w:eastAsia="en-US"/>
        </w:rPr>
      </w:pPr>
      <w:r>
        <w:rPr>
          <w:rFonts w:cs="Arial" w:ascii="Arial Black" w:hAnsi="Arial Black"/>
          <w:b/>
          <w:color w:val="FFFFFF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80</wp:posOffset>
                </wp:positionH>
                <wp:positionV relativeFrom="paragraph">
                  <wp:posOffset>52705</wp:posOffset>
                </wp:positionV>
                <wp:extent cx="3375025" cy="3425190"/>
                <wp:effectExtent l="5080" t="0" r="381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000" cy="3425040"/>
                          <a:chOff x="0" y="0"/>
                          <a:chExt cx="3375000" cy="3425040"/>
                        </a:xfrm>
                      </wpg:grpSpPr>
                      <wps:wsp>
                        <wps:cNvSpPr txBox="1"/>
                        <wps:spPr>
                          <a:xfrm>
                            <a:off x="0" y="2269440"/>
                            <a:ext cx="3373920" cy="115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b05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A NO-TILL CONSERVATION AGRICULTURE 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COMPI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 xml:space="preserve"> by farmers for farm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PRACT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 xml:space="preserve"> in nature gi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TECHNOLOG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 xml:space="preserve"> that is up to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ENCOURAG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 xml:space="preserve"> for your self confi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>MOTIV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ZA" w:bidi="ar-SA"/>
                                </w:rPr>
                                <w:t xml:space="preserve"> for your future sustaina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0" y="0"/>
                            <a:ext cx="3373920" cy="224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4.15pt;width:265.8pt;height:269.65pt" coordorigin="-28,83" coordsize="5316,5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b050" stroked="t" o:allowincell="f" style="position:absolute;left:-28;top:3657;width:5312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A NO-TILL CONSERVATION AGRICULTURE CONFE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COMPI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 xml:space="preserve"> by farmers for farm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PRACT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 xml:space="preserve"> in nature giv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TECHNOLOGY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 xml:space="preserve"> that is up to d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ENCOURAG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 xml:space="preserve"> for your self confid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>MOTIV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ZA" w:bidi="ar-SA"/>
                          </w:rPr>
                          <w:t xml:space="preserve"> for your future sustainabil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;top:83;width:5312;height:35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0135</wp:posOffset>
                </wp:positionH>
                <wp:positionV relativeFrom="paragraph">
                  <wp:posOffset>41910</wp:posOffset>
                </wp:positionV>
                <wp:extent cx="3409315" cy="3450590"/>
                <wp:effectExtent l="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3450600"/>
                          <a:chOff x="0" y="0"/>
                          <a:chExt cx="3409200" cy="3450600"/>
                        </a:xfrm>
                      </wpg:grpSpPr>
                      <wps:wsp>
                        <wps:cNvSpPr txBox="1"/>
                        <wps:spPr>
                          <a:xfrm>
                            <a:off x="8280" y="0"/>
                            <a:ext cx="3373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 xml:space="preserve">ATKV DRAKENSVI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GPS coordinates: 28°36’38.6” S / 29°07’38.6”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Calibri" w:cs="Arial"/>
                                  <w:color w:val="auto"/>
                                  <w:lang w:val="en-GB" w:bidi="ar-SA"/>
                                </w:rPr>
                                <w:t>Call Automobile Association for update on road condi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546120"/>
                            <a:ext cx="3409200" cy="29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3.3pt;width:268.45pt;height:271.7pt" coordorigin="5701,66" coordsize="5369,5434">
                <v:shape id="shape_0" fillcolor="white" stroked="t" o:allowincell="f" style="position:absolute;left:5714;top:66;width:5312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ZA" w:bidi="ar-SA"/>
                          </w:rPr>
                          <w:t xml:space="preserve">ATKV DRAKENSVILL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ZA" w:bidi="ar-SA"/>
                          </w:rPr>
                          <w:t>GPS coordinates: 28°36’38.6” S / 29°07’38.6” 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Calibri" w:cs="Arial"/>
                            <w:color w:val="auto"/>
                            <w:lang w:val="en-GB" w:bidi="ar-SA"/>
                          </w:rPr>
                          <w:t>Call Automobile Association for update on road condi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stroked="f" o:allowincell="f" style="position:absolute;left:5701;top:926;width:5368;height:45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ind w:left="0" w:hanging="0"/>
        <w:jc w:val="center"/>
        <w:rPr>
          <w:rFonts w:ascii="Arial Black" w:hAnsi="Arial Black" w:cs="Arial"/>
          <w:b/>
          <w:b/>
          <w:color w:val="FFFFFF"/>
          <w:sz w:val="18"/>
          <w:szCs w:val="18"/>
          <w:lang w:val="en-GB"/>
        </w:rPr>
      </w:pPr>
      <w:r>
        <w:rPr>
          <w:rFonts w:cs="Arial" w:ascii="Arial Black" w:hAnsi="Arial Black"/>
          <w:b/>
          <w:color w:val="FFFFFF"/>
          <w:sz w:val="18"/>
          <w:szCs w:val="18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pacing w:val="60"/>
          <w:sz w:val="18"/>
          <w:szCs w:val="18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en-GB"/>
        </w:rPr>
      </w:r>
    </w:p>
    <w:p>
      <w:pPr>
        <w:pStyle w:val="ListParagraph"/>
        <w:ind w:left="0" w:hanging="0"/>
        <w:jc w:val="center"/>
        <w:rPr/>
      </w:pPr>
      <w:r>
        <w:rPr>
          <w:rFonts w:cs="Arial" w:ascii="Arial Narrow" w:hAnsi="Arial Narrow"/>
          <w:b/>
          <w:sz w:val="20"/>
          <w:szCs w:val="20"/>
          <w:lang w:val="en-GB"/>
        </w:rPr>
        <w:t xml:space="preserve">Call Automobile Association for update on road conditions </w:t>
      </w:r>
    </w:p>
    <w:p>
      <w:pPr>
        <w:pStyle w:val="ListParagraph"/>
        <w:ind w:left="0" w:hanging="0"/>
        <w:jc w:val="center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Present recommended route: Harrismith to Bergville, via N3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-3810</wp:posOffset>
                </wp:positionV>
                <wp:extent cx="3382645" cy="669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66929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witchboar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11 799 1000</w:t>
                              <w:br/>
                              <w:t xml:space="preserve">Available Monday to Friday, from 08h00 - 17h00 </w:t>
                              <w:br/>
                              <w:t>(excluding public holi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266.35pt;height:52.7pt;mso-wrap-distance-left:9.05pt;mso-wrap-distance-right:9.05pt;mso-wrap-distance-top:0pt;mso-wrap-distance-bottom:0pt;margin-top:-0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witchboar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11 799 1000</w:t>
                        <w:br/>
                        <w:t xml:space="preserve">Available Monday to Friday, from 08h00 - 17h00 </w:t>
                        <w:br/>
                        <w:t>(excluding public holi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8705</wp:posOffset>
                </wp:positionH>
                <wp:positionV relativeFrom="paragraph">
                  <wp:posOffset>-3810</wp:posOffset>
                </wp:positionV>
                <wp:extent cx="3382645" cy="6750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67500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ergency Contact Cen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861 000 234 or 083 843 22 (select options 1 or 2)</w:t>
                              <w:br/>
                              <w:t xml:space="preserve">Available 24 hours a day, 7 days a week </w:t>
                              <w:br/>
                              <w:t>(including public holi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266.35pt;height:53.15pt;mso-wrap-distance-left:9.05pt;mso-wrap-distance-right:9.05pt;mso-wrap-distance-top:0pt;mso-wrap-distance-bottom:0pt;margin-top:-0.3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ergency Contact Cent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861 000 234 or 083 843 22 (select options 1 or 2)</w:t>
                        <w:br/>
                        <w:t xml:space="preserve">Available 24 hours a day, 7 days a week </w:t>
                        <w:br/>
                        <w:t>(including public holi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en-GB"/>
        </w:rPr>
      </w:pPr>
      <w:r>
        <w:rPr>
          <w:rFonts w:cs="Arial" w:ascii="Arial" w:hAnsi="Arial"/>
          <w:b/>
          <w:color w:val="000000"/>
          <w:spacing w:val="60"/>
          <w:lang w:val="en-GB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000000"/>
          <w:spacing w:val="60"/>
          <w:sz w:val="18"/>
          <w:szCs w:val="18"/>
          <w:lang w:val="en-GB" w:eastAsia="en-US"/>
        </w:rPr>
      </w:pPr>
      <w:r>
        <w:rPr>
          <w:rFonts w:cs="Arial" w:ascii="Arial" w:hAnsi="Arial"/>
          <w:b/>
          <w:color w:val="000000"/>
          <w:spacing w:val="60"/>
          <w:sz w:val="18"/>
          <w:szCs w:val="18"/>
          <w:lang w:val="en-GB" w:eastAsia="en-U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AY 1:</w:t>
        <w:tab/>
        <w:t>TUESDAY 2 SEPTEMBER 2014</w:t>
      </w:r>
    </w:p>
    <w:p>
      <w:pPr>
        <w:pStyle w:val="Normal"/>
        <w:spacing w:lineRule="auto" w:line="240" w:before="200" w:after="0"/>
        <w:jc w:val="center"/>
        <w:rPr/>
      </w:pPr>
      <w:r>
        <w:rPr>
          <w:rFonts w:cs="Arial" w:ascii="Arial" w:hAnsi="Arial"/>
          <w:b/>
          <w:lang w:val="en-GB"/>
        </w:rPr>
        <w:t>09h30 – 18h00 No-Till Conference Registr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ession One: Focus on soyabean production in South Africa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Breaking the six ton per hectare yield barrier in soyabean production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Is this practically and economically feasible?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0h15</w:t>
        <w:tab/>
        <w:tab/>
        <w:t>Welcome and introduction. (Mr Johann du Plessis)</w:t>
      </w:r>
    </w:p>
    <w:p>
      <w:pPr>
        <w:pStyle w:val="Normal"/>
        <w:spacing w:lineRule="auto" w:line="240" w:before="100" w:after="0"/>
        <w:ind w:left="1440" w:hanging="144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10h30</w:t>
        <w:tab/>
        <w:t>Current soyabean production and requirement in South Africa: Opportunities for expanding the industry.</w:t>
        <w:br/>
        <w:t>(Mr Gerhard Scholtemeijer: Chairman of the Protein Research Foundation)</w:t>
      </w:r>
    </w:p>
    <w:p>
      <w:pPr>
        <w:pStyle w:val="Normal"/>
        <w:spacing w:lineRule="auto" w:line="240" w:before="100" w:after="0"/>
        <w:ind w:left="1440" w:hanging="144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1h00</w:t>
        <w:tab/>
        <w:t xml:space="preserve">The influence of genotype, maturity group, planting date, row spacing and plant population on soyabean yield. </w:t>
        <w:br/>
        <w:t>(Dr Antony Jarvie: Dry bean/soyabean Breeding Programme Manager PANNAR SEED (Pty) Ltd)</w:t>
      </w:r>
    </w:p>
    <w:p>
      <w:pPr>
        <w:pStyle w:val="Normal"/>
        <w:spacing w:lineRule="auto" w:line="240" w:before="100" w:after="0"/>
        <w:ind w:left="1440" w:hanging="144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1h30</w:t>
        <w:tab/>
        <w:t xml:space="preserve">Fertilization, liming and foliar feeding with traditional and non-traditional products as factors affecting soyabean yield. </w:t>
        <w:br/>
        <w:t>(Mr Wessel van Wyk: Soyabean consultant for the Protein Research Foundation)</w:t>
      </w:r>
    </w:p>
    <w:p>
      <w:pPr>
        <w:pStyle w:val="Normal"/>
        <w:spacing w:lineRule="auto" w:line="240" w:before="100" w:after="0"/>
        <w:ind w:left="1440" w:hanging="144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2h00</w:t>
        <w:tab/>
        <w:t>Inoculation, Nodulation and Nitrogen Fixation: The impact of heat and moisture stress and potential benefits of biological nitrogen fixation. (Dr Ahmed Hassen: Researcher, ARC-Plant Protection Research Institute)</w:t>
      </w:r>
    </w:p>
    <w:p>
      <w:pPr>
        <w:pStyle w:val="Normal"/>
        <w:spacing w:lineRule="auto" w:line="240" w:before="100" w:after="0"/>
        <w:ind w:left="1440" w:hanging="144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2h30</w:t>
        <w:tab/>
        <w:t xml:space="preserve">Managing Soyabean Disease threats in Southern Africa. </w:t>
        <w:br/>
        <w:t>(Dr Rikus Kloppers: Senior Manager Crop Services, PANNAR SEED (Pty) Ltd)</w:t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3h00</w:t>
        <w:tab/>
        <w:tab/>
        <w:t>Panel discussion and questions. (Facilitated by Mr Johann du Plessis)</w:t>
      </w:r>
    </w:p>
    <w:p>
      <w:pPr>
        <w:pStyle w:val="Normal"/>
        <w:spacing w:lineRule="auto" w:line="240" w:before="10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13h30</w:t>
      </w:r>
      <w:r>
        <w:rPr>
          <w:rFonts w:cs="Arial" w:ascii="Arial" w:hAnsi="Arial"/>
          <w:b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Lunch and viewing cover crop demonstration, machinery and allied input products at EXPO</w:t>
      </w:r>
    </w:p>
    <w:p>
      <w:pPr>
        <w:pStyle w:val="Normal"/>
        <w:spacing w:lineRule="auto" w:line="240" w:before="100" w:after="0"/>
        <w:ind w:left="1440" w:hanging="1440"/>
        <w:rPr>
          <w:rFonts w:ascii="Arial" w:hAnsi="Arial" w:cs="Arial"/>
          <w:spacing w:val="6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8h30</w:t>
        <w:tab/>
        <w:t xml:space="preserve">Delegates’ braai: Braai packs will be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sold</w:t>
      </w:r>
      <w:r>
        <w:rPr>
          <w:rFonts w:cs="Arial" w:ascii="Arial" w:hAnsi="Arial"/>
          <w:sz w:val="18"/>
          <w:szCs w:val="18"/>
          <w:lang w:val="en-GB"/>
        </w:rPr>
        <w:t xml:space="preserve"> - the Club will supply salads and rolls. Cash bar available.</w:t>
      </w:r>
      <w:r>
        <w:rPr>
          <w:rFonts w:cs="Arial" w:ascii="Arial" w:hAnsi="Arial"/>
          <w:spacing w:val="60"/>
          <w:sz w:val="18"/>
          <w:szCs w:val="18"/>
          <w:lang w:val="en-GB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pacing w:val="60"/>
          <w:sz w:val="18"/>
          <w:szCs w:val="18"/>
          <w:lang w:val="en-GB"/>
        </w:rPr>
      </w:pPr>
      <w:r>
        <w:rPr>
          <w:rFonts w:cs="Arial" w:ascii="Arial" w:hAnsi="Arial"/>
          <w:spacing w:val="60"/>
          <w:sz w:val="18"/>
          <w:szCs w:val="18"/>
          <w:lang w:val="en-GB"/>
        </w:rPr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</w:tabs>
        <w:ind w:left="0" w:hanging="0"/>
        <w:jc w:val="center"/>
        <w:rPr>
          <w:rFonts w:ascii="Arial" w:hAnsi="Arial" w:cs="Arial"/>
          <w:b/>
          <w:b/>
          <w:color w:val="FF0000"/>
          <w:spacing w:val="60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pacing w:val="60"/>
          <w:sz w:val="18"/>
          <w:szCs w:val="18"/>
          <w:lang w:val="en-GB"/>
        </w:rPr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</w:tabs>
        <w:ind w:left="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AY 2:</w:t>
        <w:tab/>
        <w:t>WEDNESDAY 3 SEPTEMBER 2014</w:t>
      </w:r>
    </w:p>
    <w:p>
      <w:pPr>
        <w:pStyle w:val="Normal"/>
        <w:spacing w:lineRule="auto" w:line="240" w:before="160" w:after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08h30</w:t>
        <w:tab/>
        <w:tab/>
        <w:t>Opening and welcome by the chairman of the KwaZulu-Natal No-till Club. (Mr Callie van der Lind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ession One: Farmer experiences on soyabean production</w:t>
      </w:r>
    </w:p>
    <w:p>
      <w:pPr>
        <w:pStyle w:val="Normal"/>
        <w:spacing w:lineRule="auto" w:line="240" w:before="10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08h45</w:t>
        <w:tab/>
        <w:tab/>
        <w:t>Challenges and successes of no-till soyabean production at Bergville. (Mr Bruce Shepherd)</w:t>
      </w:r>
    </w:p>
    <w:p>
      <w:pPr>
        <w:pStyle w:val="Normal"/>
        <w:spacing w:lineRule="auto" w:line="240" w:before="10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09h10</w:t>
        <w:tab/>
        <w:tab/>
        <w:t>Challenges and successes of no-till soyabean production at Paulpietersburg. (Mr Ralf Kusel)</w:t>
      </w:r>
    </w:p>
    <w:p>
      <w:pPr>
        <w:pStyle w:val="Normal"/>
        <w:spacing w:lineRule="auto" w:line="240" w:before="10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09h35</w:t>
        <w:tab/>
        <w:tab/>
        <w:t>Pros and cons of using strip tillage in soyabean production. (Mr John Jackson)</w:t>
      </w: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spacing w:lineRule="auto" w:line="240" w:before="100" w:after="0"/>
        <w:ind w:left="1440" w:hanging="144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10h00</w:t>
      </w:r>
      <w:r>
        <w:rPr>
          <w:rFonts w:cs="Arial" w:ascii="Arial" w:hAnsi="Arial"/>
          <w:b/>
          <w:color w:val="FFFFFF"/>
          <w:sz w:val="20"/>
          <w:szCs w:val="20"/>
          <w:lang w:val="en-GB"/>
        </w:rPr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Tea and Coffe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  <w:lang w:val="en-GB"/>
        </w:rPr>
        <w:t>Session Two: Weed and pest management in no-till</w:t>
      </w:r>
    </w:p>
    <w:p>
      <w:pPr>
        <w:pStyle w:val="Normal"/>
        <w:spacing w:lineRule="auto" w:line="240" w:before="100" w:after="0"/>
        <w:ind w:left="1440" w:hanging="1440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eastAsia="Times New Roman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1h00</w:t>
        <w:tab/>
        <w:t xml:space="preserve">Glyphosate effects on soil health, plant diseases and the development of super weeds: Real or supposed risks? (Dr Charlie Reinhardt: </w:t>
      </w:r>
      <w:r>
        <w:rPr>
          <w:rFonts w:eastAsia="Times New Roman" w:cs="Arial" w:ascii="Arial" w:hAnsi="Arial"/>
          <w:sz w:val="18"/>
          <w:szCs w:val="18"/>
          <w:lang w:val="en-GB"/>
        </w:rPr>
        <w:t>Extraordinary professor of weed science, University of Pretoria, and Dean: Villa Academy)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eastAsia="Times New Roman" w:cs="Arial"/>
          <w:sz w:val="18"/>
          <w:szCs w:val="18"/>
          <w:lang w:val="en-GB"/>
        </w:rPr>
      </w:pPr>
      <w:r>
        <w:rPr>
          <w:rFonts w:eastAsia="Times New Roman" w:cs="Arial" w:ascii="Arial" w:hAnsi="Arial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11h45</w:t>
        <w:tab/>
        <w:tab/>
      </w:r>
      <w:r>
        <w:rPr>
          <w:rFonts w:cs="Arial" w:ascii="Arial" w:hAnsi="Arial"/>
          <w:spacing w:val="-2"/>
          <w:sz w:val="18"/>
          <w:szCs w:val="18"/>
          <w:lang w:val="en-US"/>
        </w:rPr>
        <w:t>“Principles in controlling slugs/snails in No-Till”. (Dr Geoff Tribe</w:t>
      </w:r>
      <w:r>
        <w:rPr>
          <w:rStyle w:val="StrongEmphasis"/>
          <w:rFonts w:cs="Arial" w:ascii="Arial" w:hAnsi="Arial"/>
          <w:spacing w:val="-2"/>
          <w:sz w:val="18"/>
          <w:szCs w:val="18"/>
          <w:lang w:val="en-US"/>
        </w:rPr>
        <w:t xml:space="preserve">: </w:t>
      </w:r>
      <w:r>
        <w:rPr>
          <w:rStyle w:val="StrongEmphasis"/>
          <w:rFonts w:cs="Arial" w:ascii="Arial" w:hAnsi="Arial"/>
          <w:b w:val="false"/>
          <w:spacing w:val="-2"/>
          <w:sz w:val="18"/>
          <w:szCs w:val="18"/>
          <w:lang w:val="en-US"/>
        </w:rPr>
        <w:t>Consultant; ex-ARC-Plant Protection Research</w:t>
      </w:r>
      <w:r>
        <w:rPr>
          <w:rStyle w:val="StrongEmphasis"/>
          <w:rFonts w:cs="Arial" w:ascii="Arial" w:hAnsi="Arial"/>
          <w:b w:val="false"/>
          <w:sz w:val="18"/>
          <w:szCs w:val="18"/>
          <w:lang w:val="en-US"/>
        </w:rPr>
        <w:t xml:space="preserve"> Institute)</w:t>
      </w:r>
    </w:p>
    <w:p>
      <w:pPr>
        <w:pStyle w:val="Normal"/>
        <w:spacing w:lineRule="auto" w:line="240" w:before="100" w:after="0"/>
        <w:ind w:left="1440" w:hanging="144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  <w:lang w:val="en-GB"/>
        </w:rPr>
        <w:t>Session Three: Rejuvenation of degraded soils for no-till system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spacing w:lineRule="auto" w:line="240" w:before="100" w:after="0"/>
        <w:ind w:left="1440" w:hanging="144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2h30</w:t>
        <w:tab/>
        <w:t>The use of grass leys to improve soil biological and physical properties (Dr Wayne Truter: Land rehabilitation, and rangeland and forage specialist, Department of Plant Production and Soil Science, University of Pretoria)</w:t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13h15</w:t>
      </w:r>
      <w:r>
        <w:rPr>
          <w:rFonts w:cs="Arial" w:ascii="Arial" w:hAnsi="Arial"/>
          <w:b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Lunch</w:t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4h15</w:t>
        <w:tab/>
        <w:tab/>
        <w:t>Farm visits (Bruce Shepherd, John Jackson) and viewing of machinery and other displays</w:t>
      </w:r>
    </w:p>
    <w:p>
      <w:pPr>
        <w:pStyle w:val="Normal"/>
        <w:spacing w:lineRule="auto" w:line="240" w:before="100" w:after="0"/>
        <w:ind w:left="1440" w:hanging="1440"/>
        <w:rPr/>
      </w:pPr>
      <w:r>
        <w:rPr>
          <w:rFonts w:cs="Arial" w:ascii="Arial" w:hAnsi="Arial"/>
          <w:sz w:val="18"/>
          <w:szCs w:val="18"/>
          <w:lang w:val="en-GB"/>
        </w:rPr>
        <w:t>18h00</w:t>
        <w:tab/>
      </w:r>
      <w:r>
        <w:rPr>
          <w:rFonts w:cs="Arial" w:ascii="Arial" w:hAnsi="Arial"/>
          <w:sz w:val="18"/>
          <w:szCs w:val="18"/>
          <w:lang w:val="en-US"/>
        </w:rPr>
        <w:t>Times are changing - how understanding my potential helps to keep up!</w:t>
      </w:r>
      <w:r>
        <w:rPr>
          <w:rFonts w:cs="Arial" w:ascii="Arial" w:hAnsi="Arial"/>
          <w:sz w:val="18"/>
          <w:szCs w:val="18"/>
          <w:lang w:val="en-GB"/>
        </w:rPr>
        <w:t xml:space="preserve"> </w:t>
        <w:br/>
        <w:t xml:space="preserve">(Guest speaker: Dr Cobus Oosthuizen from lifeXchange) </w:t>
      </w:r>
    </w:p>
    <w:p>
      <w:pPr>
        <w:pStyle w:val="Normal"/>
        <w:spacing w:lineRule="auto" w:line="240" w:before="10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20h00</w:t>
      </w:r>
      <w:r>
        <w:rPr>
          <w:rFonts w:cs="Arial" w:ascii="Arial" w:hAnsi="Arial"/>
          <w:b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Conference dinner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 xml:space="preserve">DAY 3 </w:t>
        <w:tab/>
        <w:t>THURSDAY 4 SEPTEMBER 201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ession One: Integration of livestock with no-till, and economic considerations</w:t>
      </w:r>
    </w:p>
    <w:p>
      <w:pPr>
        <w:pStyle w:val="Normal"/>
        <w:spacing w:lineRule="auto" w:line="240" w:before="100" w:after="0"/>
        <w:ind w:left="1440" w:hanging="144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08h30</w:t>
        <w:tab/>
        <w:t>How profitable are grass leys in no-till systems? (Dr Wayne Truter and Mr Gerhard van der Burgh: Land rehabilitation, and rangeland and forage specialist, Department of Plant Production and Soil Science, and Bureau for Food and Agricultural Policy, respectively, University of Pretoria)</w:t>
      </w:r>
    </w:p>
    <w:p>
      <w:pPr>
        <w:pStyle w:val="Normal"/>
        <w:spacing w:lineRule="auto" w:line="240" w:before="10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09h10</w:t>
        <w:tab/>
        <w:tab/>
      </w:r>
      <w:r>
        <w:rPr>
          <w:rFonts w:cs="Arial" w:ascii="Arial" w:hAnsi="Arial"/>
          <w:sz w:val="18"/>
          <w:szCs w:val="18"/>
          <w:lang w:val="en-US"/>
        </w:rPr>
        <w:t>Managing grass leys using ultra high density grazing</w:t>
        <w:tab/>
      </w:r>
      <w:r>
        <w:rPr>
          <w:rFonts w:cs="Arial" w:ascii="Arial" w:hAnsi="Arial"/>
          <w:sz w:val="18"/>
          <w:szCs w:val="18"/>
          <w:lang w:val="en-GB"/>
        </w:rPr>
        <w:t>(Mr Andre Lund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09h50</w:t>
      </w:r>
      <w:r>
        <w:rPr>
          <w:rFonts w:cs="Arial" w:ascii="Arial" w:hAnsi="Arial"/>
          <w:b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Tea and coffe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ind w:left="1440" w:hanging="1440"/>
        <w:rPr/>
      </w:pPr>
      <w:r>
        <w:rPr>
          <w:rFonts w:cs="Arial" w:ascii="Arial" w:hAnsi="Arial"/>
          <w:sz w:val="18"/>
          <w:szCs w:val="18"/>
          <w:lang w:val="en-GB"/>
        </w:rPr>
        <w:t>10h30</w:t>
        <w:tab/>
        <w:tab/>
        <w:t>Integrated sugarcane and cattle production under minimum tillage at Mandini, KwaZulu-Natal. (Dr Peter Ardington)</w:t>
      </w:r>
    </w:p>
    <w:p>
      <w:pPr>
        <w:pStyle w:val="Normal"/>
        <w:spacing w:lineRule="auto" w:line="240" w:before="100" w:after="0"/>
        <w:rPr/>
      </w:pPr>
      <w:r>
        <w:rPr>
          <w:rFonts w:cs="Arial" w:ascii="Arial" w:hAnsi="Arial"/>
          <w:sz w:val="18"/>
          <w:szCs w:val="18"/>
          <w:lang w:val="en-GB"/>
        </w:rPr>
        <w:t>11h10</w:t>
        <w:tab/>
        <w:tab/>
      </w:r>
      <w:r>
        <w:rPr>
          <w:rFonts w:cs="Arial" w:ascii="Arial" w:hAnsi="Arial"/>
          <w:bCs/>
          <w:sz w:val="18"/>
          <w:szCs w:val="18"/>
          <w:lang w:val="en-GB"/>
        </w:rPr>
        <w:t>Soil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Cs/>
          <w:sz w:val="18"/>
          <w:szCs w:val="18"/>
          <w:lang w:val="en-GB"/>
        </w:rPr>
        <w:t>moisture, temperature and economic comparison of no-till versus tillage at Rietkuil near Reitz.</w:t>
        <w:br/>
        <w:tab/>
        <w:tab/>
      </w:r>
      <w:r>
        <w:rPr>
          <w:rFonts w:cs="Arial" w:ascii="Arial" w:hAnsi="Arial"/>
          <w:sz w:val="18"/>
          <w:szCs w:val="18"/>
          <w:lang w:val="en-GB"/>
        </w:rPr>
        <w:t>(Mr Ruhan Teunissen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1h50</w:t>
        <w:tab/>
        <w:tab/>
        <w:tab/>
        <w:t>Panel discussion and questions. (Facilitated by Mr Johann du Plessis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12h40</w:t>
      </w:r>
      <w:r>
        <w:rPr>
          <w:rFonts w:cs="Arial" w:ascii="Arial" w:hAnsi="Arial"/>
          <w:b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t>Closure and lunch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910</wp:posOffset>
                </wp:positionH>
                <wp:positionV relativeFrom="paragraph">
                  <wp:posOffset>8255</wp:posOffset>
                </wp:positionV>
                <wp:extent cx="4676775" cy="46799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60" cy="46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Let’s support our sponsors – they support 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d4a01" stroked="t" o:allowincell="f" style="position:absolute;margin-left:93.3pt;margin-top:0.65pt;width:368.2pt;height:36.8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Let’s support our sponsors – they support us</w:t>
                      </w:r>
                    </w:p>
                  </w:txbxContent>
                </v:textbox>
                <v:path textpathok="t"/>
                <v:textpath on="t" fitshape="t" string="Let’s support our sponsors – they support us" style="font-family:&quot;Impact&quot;;font-size:20pt"/>
                <v:fill o:detectmouseclick="t" type="solid" color2="#12b5f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jc w:val="center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5630</wp:posOffset>
            </wp:positionH>
            <wp:positionV relativeFrom="paragraph">
              <wp:posOffset>190500</wp:posOffset>
            </wp:positionV>
            <wp:extent cx="5861685" cy="102108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13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42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 xml:space="preserve">NO TI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FERENCE / KONFEREN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2, 3, &amp; 4  SEPTEMBER 2014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4970" cy="2413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val="en-GB"/>
              </w:rPr>
              <w:t>52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lang w:val="en-GB"/>
              </w:rPr>
              <w:tab/>
              <w:t xml:space="preserve"> Hilton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lang w:val="en-GB"/>
              </w:rPr>
              <w:t>3245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right"/>
              <w:rPr/>
            </w:pPr>
            <w:r>
              <w:rPr>
                <w:color w:val="004000"/>
              </w:rPr>
              <w:drawing>
                <wp:inline distT="0" distB="0" distL="0" distR="0">
                  <wp:extent cx="281940" cy="21336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33 330 206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</w:t>
            </w:r>
            <w:r>
              <w:rPr>
                <w:color w:val="004000"/>
                <w:sz w:val="18"/>
                <w:szCs w:val="18"/>
              </w:rPr>
              <w:drawing>
                <wp:inline distT="0" distB="0" distL="0" distR="0">
                  <wp:extent cx="276860" cy="20828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82 472598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04165" cy="18923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086 579 6926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LEGATE’S REGISTRATION FOR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af-ZA"/>
        </w:rPr>
        <w:t>REGISTRASIEVORM VIR AFGEVAARDIGDE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6626860" cy="682307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682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9"/>
                            </w:tblGrid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>EACH delegate to complete a SEPARATE REGISTRATION FO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>ELKE afgevaardigde moet ’n APARTE REGISTRASIEVORM VOLTOO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Company Name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Maatskappynaam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ull Name Delegate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Volle name van Afgevaardig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ostal Addres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Posadr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Cell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Sel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Telkom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Telkom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ax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Faks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Email addres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E-posadr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egistration cost per pers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GB"/>
                                    </w:rPr>
                                    <w:t>Please indicat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Registrasiekoste per perso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af-ZA"/>
                                    </w:rPr>
                                    <w:t>Dui aan asseblief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EARLY BIRD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EFORE/ VOOR 30 AUGUST 20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Member/ Lid:  </w:t>
                                    <w:tab/>
                                    <w:tab/>
                                    <w:t>R210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on-Member/ Nie-lid:</w:t>
                                    <w:tab/>
                                    <w:t>R225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FT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NÁ   02 SEPTEMB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20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Member/ Lid:    </w:t>
                                    <w:tab/>
                                    <w:tab/>
                                    <w:t>R240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Non-Member/ Nie-lid: </w:t>
                                    <w:tab/>
                                    <w:t>R255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8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>PLEASE PAY YOUR REGISTRATION FEE ONCE YOU HAVE RECEIVED THE INVOI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 xml:space="preserve">BETAAL ASSEBLIEF U REGISTRASIEFOOIE SODRA U DIE FAKTUUR ONTVANG.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 xml:space="preserve">REGISTRATION FEE MUST PLEASE BE PAID BEFORE 02.09.2014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lease email proof of payment to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E-pos asseblief bewys van betaling n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lang w:val="en-GB"/>
                                      </w:rPr>
                                      <w:t>ntcsandra@gmail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or fax it to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of faks dit 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 086 579 6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/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FINAL DATE FOR REGISTRATION/FINALE DATUM VIR REGISTRASIE: 31 August(us) 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FINAL DATE FOR PAYMENT/ FINALE BETALINGSDATUM:   </w:t>
                                    <w:tab/>
                                    <w:t xml:space="preserve">       02 September 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THANK YOU / DAN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pt;height:537.25pt;mso-wrap-distance-left:9pt;mso-wrap-distance-right:9pt;mso-wrap-distance-top:0pt;mso-wrap-distance-bottom:0pt;margin-top:14.75pt;mso-position-vertical-relative:text;margin-left: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9"/>
                      </w:tblGrid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EACH delegate to complete a SEPARATE REGISTRATION FO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af-Z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>ELKE afgevaardigde moet ’n APARTE REGISTRASIEVORM VOLTOO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Company Name/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Maatskappynaam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ull Name Delegate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Volle name van Afgevaardig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ostal Address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Posadr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ell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Sel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elkom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Telkom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ax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Faks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mail address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E-posadr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gistration cost per pers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  <w:t>Please indicate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Registrasiekoste per perso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af-ZA"/>
                              </w:rPr>
                              <w:t>Dui aan asseblief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2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ARLY BIRD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EFORE/ VOOR 30 AUGUST 2014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Member/ Lid:  </w:t>
                              <w:tab/>
                              <w:tab/>
                              <w:t>R2100.00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n-Member/ Nie-lid:</w:t>
                              <w:tab/>
                              <w:t>R2250.00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FT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NÁ   02 SEPT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Member/ Lid:    </w:t>
                              <w:tab/>
                              <w:tab/>
                              <w:t>R2400.00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Non-Member/ Nie-lid: </w:t>
                              <w:tab/>
                              <w:t>R255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2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8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PLEASE PAY YOUR REGISTRATION FEE ONCE YOU HAVE RECEIVED THE INVOI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 xml:space="preserve">BETAAL ASSEBLIEF U REGISTRASIEFOOIE SODRA U DIE FAKTUUR ONTVANG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 xml:space="preserve">REGISTRATION FEE MUST PLEASE BE PAID BEFORE 02.09.2014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lease email proof of payment to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E-pos asseblief bewys van betaling 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GB"/>
                                </w:rPr>
                                <w:t>ntcsandra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 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r fax it to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of faks dit n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 086 579 69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0436" w:type="dxa"/>
                            <w:gridSpan w:val="2"/>
                            <w:tcBorders/>
                            <w:shd w:fill="DDD9C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FINAL DATE FOR REGISTRATION/FINALE DATUM VIR REGISTRASIE: 31 August(us)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FINAL DATE FOR PAYMENT/ FINALE BETALINGSDATUM:   </w:t>
                              <w:tab/>
                              <w:t xml:space="preserve">       02 September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THANK YOU / DAN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type w:val="nextPage"/>
      <w:pgSz w:w="11906" w:h="16838"/>
      <w:pgMar w:left="459" w:right="45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tillclub.com/" TargetMode="External"/><Relationship Id="rId4" Type="http://schemas.openxmlformats.org/officeDocument/2006/relationships/hyperlink" Target="mailto:ntcsandra@gmail.com" TargetMode="External"/><Relationship Id="rId5" Type="http://schemas.openxmlformats.org/officeDocument/2006/relationships/hyperlink" Target="mailto:ntcmoira@gmail.com" TargetMode="External"/><Relationship Id="rId6" Type="http://schemas.openxmlformats.org/officeDocument/2006/relationships/hyperlink" Target="http://www.notillclub.com/" TargetMode="External"/><Relationship Id="rId7" Type="http://schemas.openxmlformats.org/officeDocument/2006/relationships/hyperlink" Target="mailto:ntcsandra@gmail.com" TargetMode="External"/><Relationship Id="rId8" Type="http://schemas.openxmlformats.org/officeDocument/2006/relationships/hyperlink" Target="mailto:ntcmoira@gmail.com" TargetMode="External"/><Relationship Id="rId9" Type="http://schemas.openxmlformats.org/officeDocument/2006/relationships/hyperlink" Target="mailto:drakensville@atkv.org.za" TargetMode="External"/><Relationship Id="rId10" Type="http://schemas.openxmlformats.org/officeDocument/2006/relationships/hyperlink" Target="http://www.drakensville.co.za/" TargetMode="External"/><Relationship Id="rId11" Type="http://schemas.openxmlformats.org/officeDocument/2006/relationships/hyperlink" Target="mailto:drakensville@atkv.org.za" TargetMode="External"/><Relationship Id="rId12" Type="http://schemas.openxmlformats.org/officeDocument/2006/relationships/hyperlink" Target="http://www.drakensville.co.za/" TargetMode="External"/><Relationship Id="rId13" Type="http://schemas.openxmlformats.org/officeDocument/2006/relationships/hyperlink" Target="http://WWW.NOTILLCLUB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1.jpe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yperlink" Target="mailto:ntcsandra@gmail.com" TargetMode="External"/><Relationship Id="rId25" Type="http://schemas.openxmlformats.org/officeDocument/2006/relationships/hyperlink" Target="mailto:ntcsandra@gmail.co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27:00Z</dcterms:created>
  <dc:creator>Beryl Naude</dc:creator>
  <dc:description/>
  <cp:keywords/>
  <dc:language>en-US</dc:language>
  <cp:lastModifiedBy>Beryl Naude</cp:lastModifiedBy>
  <cp:lastPrinted>2014-05-06T13:38:00Z</cp:lastPrinted>
  <dcterms:modified xsi:type="dcterms:W3CDTF">2014-05-12T14:58:00Z</dcterms:modified>
  <cp:revision>3</cp:revision>
  <dc:subject/>
  <dc:title/>
</cp:coreProperties>
</file>