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FFOA Flash Info Bulletin   2/2015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January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BMIP/MMBP under Allianz Worldwide Care (AWC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it-IT"/>
        </w:rPr>
      </w:pPr>
      <w:r>
        <w:rPr>
          <w:rFonts w:cs="Arial" w:ascii="Arial" w:hAnsi="Arial"/>
          <w:b/>
          <w:sz w:val="20"/>
          <w:szCs w:val="20"/>
          <w:lang w:val="en-US"/>
        </w:rPr>
        <w:t>The information meeting of 5 February</w:t>
      </w:r>
      <w:r>
        <w:rPr>
          <w:rFonts w:cs="Arial" w:ascii="Arial" w:hAnsi="Arial"/>
          <w:sz w:val="20"/>
          <w:szCs w:val="20"/>
          <w:lang w:val="en-US"/>
        </w:rPr>
        <w:t xml:space="preserve"> with representatives of AWC and FAO Social Security will take place in the Red Room of FAO at 13: hrs. There will be an opportunity to ask questions and get replies on the modalities and reimbursements under the BMIP/MMBP plans.  It will be webcasted with the webstreaming link 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eastAsia="it-IT"/>
          </w:rPr>
          <w:t>http://www.fao.org/webcast/home/en/item/3154/icode/</w:t>
        </w:r>
      </w:hyperlink>
      <w:r>
        <w:rPr>
          <w:rFonts w:eastAsia="Times New Roman" w:cs="Arial" w:ascii="Arial" w:hAnsi="Arial"/>
          <w:color w:val="1F497D"/>
          <w:sz w:val="20"/>
          <w:szCs w:val="20"/>
          <w:lang w:eastAsia="it-IT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it-IT"/>
        </w:rPr>
        <w:t>from 13:00 to 15:00 hr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FFOA Bollettino Flash n. 2/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Gennaio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BMIP/MMBP con Allianz Worldwide Care (AWC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La riunione informativa del 5 febbraio</w:t>
      </w:r>
      <w:r>
        <w:rPr>
          <w:rFonts w:cs="Arial" w:ascii="Arial" w:hAnsi="Arial"/>
          <w:sz w:val="20"/>
          <w:szCs w:val="20"/>
          <w:lang w:val="it-IT"/>
        </w:rPr>
        <w:t xml:space="preserve">  con i rappresentanti dell’AWC e dell’Ufficio della sicurezza sociale della FAO si terrà nella Sala Rossa della FAO alle ore 13:00. Sarà l’occasione per porre domande e ricevere risposte sulle modalità e i rimborsi dei piani BMIP/MMBP. Si potrà seguire sul web al sito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val="it-IT" w:eastAsia="it-IT"/>
          </w:rPr>
          <w:t>http://www.fao.org/webcast/home/en/item/3154/icode/</w:t>
        </w:r>
      </w:hyperlink>
      <w:r>
        <w:rPr>
          <w:rFonts w:eastAsia="Times New Roman" w:cs="Arial" w:ascii="Arial" w:hAnsi="Arial"/>
          <w:color w:val="1F497D"/>
          <w:sz w:val="20"/>
          <w:szCs w:val="20"/>
          <w:lang w:val="it-IT" w:eastAsia="it-IT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val="it-IT" w:eastAsia="it-IT"/>
        </w:rPr>
        <w:t>dalle 13:00 alle 15:00</w:t>
      </w:r>
      <w:r>
        <w:rPr>
          <w:rFonts w:eastAsia="Times New Roman" w:cs="Arial" w:ascii="Arial" w:hAnsi="Arial"/>
          <w:color w:val="1F497D"/>
          <w:sz w:val="20"/>
          <w:szCs w:val="20"/>
          <w:lang w:val="it-IT" w:eastAsia="it-IT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o.org/webcast/home/en/item/3154/icode/" TargetMode="External"/><Relationship Id="rId3" Type="http://schemas.openxmlformats.org/officeDocument/2006/relationships/hyperlink" Target="http://www.fao.org/webcast/home/en/item/3154/ico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 Info Bulletin 2-2015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eidler, Edward (AGS)</dc:creator>
  <dc:description/>
  <dc:language>en-US</dc:language>
  <cp:lastModifiedBy>Certelli, AnnaMaria</cp:lastModifiedBy>
  <cp:lastPrinted>2015-01-12T08:38:00Z</cp:lastPrinted>
  <dcterms:modified xsi:type="dcterms:W3CDTF">2015-01-20T09:22:00Z</dcterms:modified>
  <cp:revision>2</cp:revision>
  <dc:subject/>
  <dc:title/>
</cp:coreProperties>
</file>