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112645" cy="86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1859915" cy="86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i sono due campagne Fineco in cors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rFonts w:cs="Arial" w:ascii="Arial" w:hAnsi="Arial"/>
          <w:b/>
          <w:bCs/>
          <w:color w:val="000080"/>
          <w:sz w:val="18"/>
          <w:szCs w:val="18"/>
          <w:lang w:val="it-IT"/>
        </w:rPr>
        <w:t xml:space="preserve">Nuova campagna Fineco: "Fineco premia l’amicizia" fino al 24/02/2015.  </w:t>
      </w:r>
      <w:r>
        <w:rPr>
          <w:rFonts w:cs="Arial" w:ascii="Arial" w:hAnsi="Arial"/>
          <w:sz w:val="18"/>
          <w:szCs w:val="18"/>
          <w:lang w:val="it-IT"/>
        </w:rPr>
        <w:t xml:space="preserve">L’iniziativa prevede che sia il cliente che l’amico potranno scegliere, entro il 30/06/2015 ed esclusivamente online, uno dei seguenti bonus: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bonus di 50€ in conto oppure un bonus di 100€ in commissioni trading Se l’amico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)  Completa la procedura di Apriconto con il codice Amico;    ii)  Attiva i codici di accesso all’area riservata;    iii) Rispetta i requisiti necessari all’erogazione del bonus ovvero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accredita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via continuativa,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lo stipendio o la pensione entro il 30/04/2015 </w:t>
      </w:r>
      <w:r>
        <w:rPr>
          <w:rFonts w:cs="Arial" w:ascii="Arial" w:hAnsi="Arial"/>
          <w:sz w:val="18"/>
          <w:szCs w:val="18"/>
          <w:lang w:val="it-IT" w:eastAsia="it-IT"/>
        </w:rPr>
        <w:t>oppu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versa almeno 20.000€ di Liquidità netta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(intesa come saldo tra le componenti positive e componenti negative del conto e non provenienti da altri conti Fineco o da altre banca del Gruppo Unicredit),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entro il 31/03/2015 e la mantiene fino al 30/04/2015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o l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investe in Titoli e/o Fondi sempre entro il 30/04/2015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>oppure</w:t>
      </w:r>
    </w:p>
    <w:p>
      <w:pPr>
        <w:pStyle w:val="Normal"/>
        <w:autoSpaceDE w:val="false"/>
        <w:rPr>
          <w:rStyle w:val="StrongEmphasis"/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trasferisce almeno 20.000€ di Titoli e/o Fondi sul Deposito Custodia, Advice o Stars entro il 30/04/2015.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2)  Trasferisci i tuoi investimenti fino al 31/03/2015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1 marzo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0 Settembre 201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sz w:val="18"/>
          <w:szCs w:val="18"/>
          <w:lang w:val="it-IT" w:eastAsia="it-IT"/>
        </w:rPr>
        <w:t>in Titoli e Fondi, secondo quanto illustrato nella tabella che segu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3512185" cy="1033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                         -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5 febbraio dalle 10:00 alle 13:00.  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8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mailto:claudiacatharina.deregt@pfafinec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6:00Z</dcterms:created>
  <dc:creator>USI</dc:creator>
  <dc:description/>
  <dc:language>en-US</dc:language>
  <cp:lastModifiedBy>Claudia</cp:lastModifiedBy>
  <cp:lastPrinted>2015-02-02T11:02:00Z</cp:lastPrinted>
  <dcterms:modified xsi:type="dcterms:W3CDTF">2015-02-02T10:06:00Z</dcterms:modified>
  <cp:revision>7</cp:revision>
  <dc:subject/>
  <dc:title/>
</cp:coreProperties>
</file>