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42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1, 2, &amp; 3 SEPTEMBER 20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4970" cy="241300"/>
                  <wp:effectExtent l="0" t="0" r="0" b="0"/>
                  <wp:docPr id="2" name="43_c_let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3_c_let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</w:rPr>
              <w:drawing>
                <wp:inline distT="0" distB="0" distL="0" distR="0">
                  <wp:extent cx="281940" cy="213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 330 2062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color w:val="004000"/>
                <w:sz w:val="18"/>
                <w:szCs w:val="18"/>
              </w:rPr>
              <w:drawing>
                <wp:inline distT="0" distB="0" distL="0" distR="0">
                  <wp:extent cx="276860" cy="208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 4725987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04165" cy="1892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086 579 6926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TE’S REGISTRATION FORM</w:t>
      </w:r>
    </w:p>
    <w:p>
      <w:pPr>
        <w:pStyle w:val="Normal"/>
        <w:jc w:val="center"/>
        <w:rPr/>
      </w:pPr>
      <w:r>
        <w:rPr/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9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 Name / Maatskappynaam:</w:t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ce Department’s email address / </w:t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sadres van Finansiële Departement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egate’s name / Naam van afgevaardigde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l Address / Posadres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 number / Sel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kom number / Telkom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 number / Faksnommer: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egate’s email address / E-posadres van Afgevaardigd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tion cost per pers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lease indic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siekoste per perso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ui aan asseblief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BIRD: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EFORE / VOOR 21 AUGUST / AUGUSTUS 2015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Member/ Lid:                    R2400.00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n-Member/ Nie-lid:      R2550.00</w:t>
            </w:r>
          </w:p>
          <w:p>
            <w:pPr>
              <w:pStyle w:val="Normal"/>
              <w:shd w:fill="8DB3E2" w:val="clea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</w:rPr>
              <w:t>AFTER / NÁ   22 AUGUST / AUGUSTUS 2015</w:t>
            </w:r>
          </w:p>
          <w:p>
            <w:pPr>
              <w:pStyle w:val="Normal"/>
              <w:shd w:fill="8DB3E2" w:val="clea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Member/ Lid:    </w:t>
              <w:tab/>
              <w:t xml:space="preserve"> </w:t>
              <w:tab/>
              <w:t xml:space="preserve"> R2700.00</w:t>
            </w:r>
          </w:p>
          <w:p>
            <w:pPr>
              <w:pStyle w:val="Normal"/>
              <w:shd w:fill="8DB3E2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Non-Member/ Nie-lid: </w:t>
              <w:tab/>
              <w:t xml:space="preserve"> R2850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007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32"/>
                <w:szCs w:val="32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32"/>
                <w:szCs w:val="32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</w:rPr>
              <w:t xml:space="preserve">.    </w:t>
            </w:r>
          </w:p>
        </w:tc>
      </w:tr>
      <w:tr>
        <w:trPr>
          <w:trHeight w:val="1169" w:hRule="atLeast"/>
        </w:trPr>
        <w:tc>
          <w:tcPr>
            <w:tcW w:w="10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ease email proof of payment to/ E-pos asseblief bewys van betaling na 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ntcsandra@gmail.com</w:t>
              </w:r>
            </w:hyperlink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 fax it to/ of faks dit na  086 579 69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/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L DATE FOR REGISTRATION / FINALE DATUM VIR REGISTRASIE: 28 August(us) 201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ANK YOU / DAN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25:00Z</dcterms:created>
  <dc:creator>Beryl Naudé</dc:creator>
  <dc:description/>
  <cp:keywords/>
  <dc:language>en-US</dc:language>
  <cp:lastModifiedBy>Richard</cp:lastModifiedBy>
  <cp:lastPrinted>2015-06-25T11:43:00Z</cp:lastPrinted>
  <dcterms:modified xsi:type="dcterms:W3CDTF">2015-07-01T07:25:00Z</dcterms:modified>
  <cp:revision>2</cp:revision>
  <dc:subject/>
  <dc:title/>
</cp:coreProperties>
</file>