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1985"/>
        <w:gridCol w:w="2976"/>
      </w:tblGrid>
      <w:tr>
        <w:trPr>
          <w:trHeight w:val="1968" w:hRule="atLeast"/>
        </w:trPr>
        <w:tc>
          <w:tcPr>
            <w:tcW w:w="2552" w:type="dxa"/>
            <w:tcBorders/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0640</wp:posOffset>
                  </wp:positionV>
                  <wp:extent cx="1155065" cy="1383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/>
            <w:shd w:fill="EAF1DD" w:val="clear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 xml:space="preserve">No-Till farmers </w:t>
              <w:br/>
              <w:t xml:space="preserve">can make a difference and play a big role </w:t>
              <w:br/>
              <w:t>in correcting climate change!</w:t>
            </w:r>
          </w:p>
        </w:tc>
        <w:tc>
          <w:tcPr>
            <w:tcW w:w="283" w:type="dxa"/>
            <w:tcBorders/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/>
            <w:shd w:fill="EAF1DD" w:val="clear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af-ZA"/>
              </w:rPr>
              <w:t>Bewaringsland-bou boere kan 'n verskil maak en 'n groot rol speel in die herstel van klimaats-veranderinge</w:t>
            </w:r>
          </w:p>
        </w:tc>
        <w:tc>
          <w:tcPr>
            <w:tcW w:w="2976" w:type="dxa"/>
            <w:tcBorders/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280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5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Hilt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2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165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033 330 206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16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082 472598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16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086 579 6926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u w:val="single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304165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tcsandra@gmail.com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  <w:t>ACCOMMODATION IN BERGVILLE ARE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Drakensville Holiday Resort  036-438628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Central Berg Information Centre</w:t>
      </w:r>
      <w:r>
        <w:rPr>
          <w:rFonts w:cs="Arial" w:ascii="Arial" w:hAnsi="Arial"/>
          <w:b/>
          <w:sz w:val="40"/>
          <w:szCs w:val="40"/>
          <w:u w:val="single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Tel phone 036-48812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 xml:space="preserve">Backpackers </w:t>
      </w:r>
      <w:r>
        <w:rPr>
          <w:rFonts w:cs="Arial" w:ascii="Arial" w:hAnsi="Arial"/>
          <w:b/>
          <w:sz w:val="40"/>
          <w:szCs w:val="40"/>
          <w:u w:val="single"/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>0828559767 Very close to Drakensville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GB"/>
        </w:rPr>
        <w:t>All delegates registered for the 2016 No-Till Conference must book their own accommodation as well as pay for it themselves as accommodation is not included in the registration fee of the 2016 No-Till Conference.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Please complete the registration form include with the names of all the delegates you are paying for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R.E.Findlay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Committee Member of The No-Till Club of KZ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Aria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NormalWeb">
    <w:name w:val="Normal (Web)"/>
    <w:basedOn w:val="Normal"/>
    <w:qFormat/>
    <w:pPr>
      <w:spacing w:before="280" w:after="280"/>
    </w:pPr>
    <w:rPr>
      <w:lang w:val="en-Z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5:00Z</dcterms:created>
  <dc:creator>Beryl Naudé</dc:creator>
  <dc:description/>
  <dc:language>en-US</dc:language>
  <cp:lastModifiedBy>User</cp:lastModifiedBy>
  <cp:lastPrinted>2015-08-21T10:27:00Z</cp:lastPrinted>
  <dcterms:modified xsi:type="dcterms:W3CDTF">2016-08-30T12:25:00Z</dcterms:modified>
  <cp:revision>2</cp:revision>
  <dc:subject/>
  <dc:title/>
</cp:coreProperties>
</file>