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8575</wp:posOffset>
                </wp:positionV>
                <wp:extent cx="6129020" cy="829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829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72210" cy="1012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32"/>
                                <w:szCs w:val="32"/>
                                <w:lang w:val="en-GB"/>
                              </w:rPr>
                              <w:t>The Rome Savoyards &amp; Plays in R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32"/>
                                <w:szCs w:val="32"/>
                                <w:lang w:val="en-GB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color w:val="FF0000"/>
                                <w:sz w:val="64"/>
                                <w:szCs w:val="64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color w:val="FF0000"/>
                                <w:sz w:val="64"/>
                                <w:szCs w:val="64"/>
                                <w:lang w:val="en-GB"/>
                              </w:rPr>
                              <w:t>Living 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color w:val="FF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color w:val="FF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32"/>
                                <w:szCs w:val="32"/>
                                <w:lang w:val="en-GB"/>
                              </w:rPr>
                              <w:t xml:space="preserve">A comedy by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Alan Ayckbou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32"/>
                                <w:szCs w:val="32"/>
                                <w:lang w:val="en-GB"/>
                              </w:rPr>
                              <w:t xml:space="preserve">Directed by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Sandra Prov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  <w:lang w:val="en-GB"/>
                              </w:rPr>
                              <w:t>In Englis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lang w:val="en-GB"/>
                              </w:rPr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sz w:val="28"/>
                                <w:szCs w:val="28"/>
                                <w:lang w:val="en-US"/>
                              </w:rPr>
                              <w:t>Cast (in order of appearance)</w:t>
                            </w:r>
                          </w:p>
                          <w:p>
                            <w:pPr>
                              <w:pStyle w:val="NormaleWeb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</w:rPr>
                              <w:t>Gabrielle Chiararo, Jonathan Hedley, Edmund Zengeni, Fabiana De Rose, Frank Baj, Gina Ferrar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sz w:val="28"/>
                                <w:szCs w:val="28"/>
                                <w:lang w:val="en-US"/>
                              </w:rPr>
                              <w:t>Perform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lang w:val="da-DK"/>
                              </w:rPr>
                              <w:t>Tue to Fri 5-8 June 2018 at 20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lang w:val="en-GB"/>
                              </w:rPr>
                              <w:t>Sat and Sun 9-10 June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lang w:val="da-DK"/>
                              </w:rPr>
                              <w:t xml:space="preserve"> 2018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lang w:val="en-GB"/>
                              </w:rPr>
                              <w:t>at 17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lang w:val="en-GB"/>
                              </w:rPr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sz w:val="32"/>
                                <w:szCs w:val="32"/>
                                <w:lang w:val="en-US"/>
                              </w:rPr>
                              <w:t>Teatro San Genes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</w:rPr>
                              <w:t>Via Podgora 1 (near Viale Mazzini; nearest metro stop Lepan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lang w:val="en-GB"/>
                              </w:rPr>
                              <w:t xml:space="preserve">Ticke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  <w:lang w:val="en-GB"/>
                              </w:rPr>
                              <w:t xml:space="preserve">full 15€, reduced 13€ (groups and seniors, members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  <w:lang w:val="en-GB"/>
                              </w:rPr>
                              <w:t>Plays in Rome association), reduced 10€ (students and childr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lang w:val="en-GB"/>
                              </w:rPr>
                              <w:t>Bookings and 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21"/>
                                <w:szCs w:val="21"/>
                                <w:lang w:val="en-GB"/>
                              </w:rPr>
                              <w:t xml:space="preserve">playsinrome@yahoo.com; Tel: 347-824866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lang w:val="en-GB"/>
                              </w:rPr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9000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90000"/>
                                <w:lang w:val="en-GB"/>
                              </w:rPr>
                              <w:t>With the kind support of: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  <w:lang w:val="en-GB"/>
                              </w:rPr>
                              <w:t>Nanna Papera – the perfect cook for events; nanna.papera.ab@gmail.com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 xml:space="preserve">Verde Bistrot - via Ermete Zacconi  37; info@verdebistrot.it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ww.verdebistrot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  <w:lang w:val="en-US"/>
                              </w:rPr>
                              <w:t>Produced by Special arrangement with Samuel French Lt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482.6pt;height:652.85pt;mso-wrap-distance-left:9.05pt;mso-wrap-distance-right:9.05pt;mso-wrap-distance-top:0pt;mso-wrap-distance-bottom:0pt;margin-top:2.2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72210" cy="1012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32"/>
                          <w:szCs w:val="32"/>
                          <w:lang w:val="en-GB"/>
                        </w:rPr>
                        <w:t>The Rome Savoyards &amp; Plays in R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32"/>
                          <w:szCs w:val="32"/>
                          <w:lang w:val="en-GB"/>
                        </w:rPr>
                        <w:t>Pres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i/>
                          <w:color w:val="FF0000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i/>
                          <w:i/>
                          <w:color w:val="FF0000"/>
                          <w:sz w:val="64"/>
                          <w:szCs w:val="64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i/>
                          <w:color w:val="FF0000"/>
                          <w:sz w:val="64"/>
                          <w:szCs w:val="64"/>
                          <w:lang w:val="en-GB"/>
                        </w:rPr>
                        <w:t>Living Toge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i/>
                          <w:i/>
                          <w:color w:val="FF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i/>
                          <w:color w:val="FF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32"/>
                          <w:szCs w:val="32"/>
                          <w:lang w:val="en-GB"/>
                        </w:rPr>
                        <w:t xml:space="preserve">A comedy by </w:t>
                      </w:r>
                      <w:r>
                        <w:rPr>
                          <w:rFonts w:cs="Arial" w:ascii="Book Antiqua" w:hAnsi="Book Antiqua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Alan Ayckbou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32"/>
                          <w:szCs w:val="32"/>
                          <w:lang w:val="en-GB"/>
                        </w:rPr>
                        <w:t xml:space="preserve">Directed by </w:t>
                      </w:r>
                      <w:r>
                        <w:rPr>
                          <w:rFonts w:cs="Arial" w:ascii="Book Antiqua" w:hAnsi="Book Antiqua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Sandra Prov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  <w:lang w:val="en-GB"/>
                        </w:rPr>
                        <w:t>In Englis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lang w:val="en-GB"/>
                        </w:rPr>
                        <w:t>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sz w:val="28"/>
                          <w:szCs w:val="28"/>
                          <w:lang w:val="en-US"/>
                        </w:rPr>
                        <w:t>Cast (in order of appearance)</w:t>
                      </w:r>
                    </w:p>
                    <w:p>
                      <w:pPr>
                        <w:pStyle w:val="NormaleWeb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sz w:val="21"/>
                          <w:szCs w:val="21"/>
                        </w:rPr>
                        <w:t>Gabrielle Chiararo, Jonathan Hedley, Edmund Zengeni, Fabiana De Rose, Frank Baj, Gina Ferrari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Book Antiqua" w:hAnsi="Book Antiqu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sz w:val="28"/>
                          <w:szCs w:val="28"/>
                          <w:lang w:val="en-US"/>
                        </w:rPr>
                        <w:t>Perform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lang w:val="da-DK"/>
                        </w:rPr>
                        <w:t>Tue to Fri 5-8 June 2018 at 20.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lang w:val="en-GB"/>
                        </w:rPr>
                        <w:t>Sat and Sun 9-10 June</w:t>
                      </w:r>
                      <w:r>
                        <w:rPr>
                          <w:rFonts w:cs="Arial" w:ascii="Book Antiqua" w:hAnsi="Book Antiqua"/>
                          <w:b/>
                          <w:lang w:val="da-DK"/>
                        </w:rPr>
                        <w:t xml:space="preserve"> 2018 </w:t>
                      </w:r>
                      <w:r>
                        <w:rPr>
                          <w:rFonts w:cs="Arial" w:ascii="Book Antiqua" w:hAnsi="Book Antiqua"/>
                          <w:b/>
                          <w:lang w:val="en-GB"/>
                        </w:rPr>
                        <w:t>at 17.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lang w:val="en-GB"/>
                        </w:rPr>
                        <w:t>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sz w:val="32"/>
                          <w:szCs w:val="32"/>
                          <w:lang w:val="en-US"/>
                        </w:rPr>
                        <w:t>Teatro San Genes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Book Antiqua" w:hAnsi="Book Antiqua"/>
                          <w:sz w:val="21"/>
                          <w:szCs w:val="21"/>
                        </w:rPr>
                        <w:t>Via Podgora 1 (near Viale Mazzini; nearest metro stop Lepan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Book Antiqua" w:hAnsi="Book Antiqu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lang w:val="en-GB"/>
                        </w:rPr>
                        <w:t xml:space="preserve">Ticke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sz w:val="21"/>
                          <w:szCs w:val="21"/>
                          <w:lang w:val="en-GB"/>
                        </w:rPr>
                        <w:t xml:space="preserve">full 15€, reduced 13€ (groups and seniors, members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1"/>
                          <w:szCs w:val="21"/>
                          <w:lang w:val="en-GB"/>
                        </w:rPr>
                        <w:t>Plays in Rome association), reduced 10€ (students and childr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lang w:val="en-GB"/>
                        </w:rPr>
                        <w:t>Bookings and in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21"/>
                          <w:szCs w:val="21"/>
                          <w:lang w:val="en-GB"/>
                        </w:rPr>
                        <w:t xml:space="preserve">playsinrome@yahoo.com; Tel: 347-8248661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lang w:val="en-GB"/>
                        </w:rPr>
                        <w:t>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9000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90000"/>
                          <w:lang w:val="en-GB"/>
                        </w:rPr>
                        <w:t>With the kind support of: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ascii="Book Antiqua" w:hAnsi="Book Antiqu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0"/>
                          <w:szCs w:val="20"/>
                          <w:lang w:val="en-GB"/>
                        </w:rPr>
                        <w:t>Nanna Papera – the perfect cook for events; nanna.papera.ab@gmail.com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ascii="Book Antiqua" w:hAnsi="Book Antiqu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sz w:val="20"/>
                          <w:szCs w:val="20"/>
                        </w:rPr>
                        <w:t xml:space="preserve">Verde Bistrot - via Ermete Zacconi  37; info@verdebistrot.it; </w:t>
                      </w:r>
                      <w:r>
                        <w:rPr>
                          <w:sz w:val="20"/>
                          <w:szCs w:val="20"/>
                        </w:rPr>
                        <w:t>www.verdebistrot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0"/>
                          <w:szCs w:val="20"/>
                          <w:lang w:val="en-US"/>
                        </w:rPr>
                        <w:t>Produced by Special arrangement with Samuel French Lt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56:00Z</dcterms:created>
  <dc:creator>Fabiana De Rose</dc:creator>
  <dc:description/>
  <dc:language>en-US</dc:language>
  <cp:lastModifiedBy>Scai</cp:lastModifiedBy>
  <cp:lastPrinted>2018-05-15T17:04:00Z</cp:lastPrinted>
  <dcterms:modified xsi:type="dcterms:W3CDTF">2018-05-15T15:04:00Z</dcterms:modified>
  <cp:revision>17</cp:revision>
  <dc:subject/>
  <dc:title/>
</cp:coreProperties>
</file>