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32"/>
          <w:szCs w:val="32"/>
          <w:lang w:val="en-ZA" w:eastAsia="en-US"/>
        </w:rPr>
      </w:pPr>
      <w:r>
        <w:rPr>
          <w:b/>
          <w:spacing w:val="100"/>
          <w:sz w:val="32"/>
          <w:szCs w:val="32"/>
          <w:lang w:val="en-Z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8130</wp:posOffset>
            </wp:positionH>
            <wp:positionV relativeFrom="paragraph">
              <wp:posOffset>161925</wp:posOffset>
            </wp:positionV>
            <wp:extent cx="634365" cy="75565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25645</wp:posOffset>
                </wp:positionH>
                <wp:positionV relativeFrom="paragraph">
                  <wp:posOffset>159385</wp:posOffset>
                </wp:positionV>
                <wp:extent cx="1990725" cy="69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ATE REGISTRATIO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AFTER 20 August 2017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ember:</w:t>
                              <w:tab/>
                              <w:tab/>
                              <w:t>R3250.0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Non-Member:</w:t>
                              <w:tab/>
                              <w:t>R3300.0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4BC96" w:val="clea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55pt;mso-wrap-distance-left:9.05pt;mso-wrap-distance-right:9.05pt;mso-wrap-distance-top:0pt;mso-wrap-distance-bottom:0pt;margin-top:12.55pt;mso-position-vertical-relative:text;margin-left:3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LATE REGISTRATION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AFTER 20 August 2017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Member:</w:t>
                        <w:tab/>
                        <w:tab/>
                        <w:t>R3250.00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  <w:t>Non-Member:</w:t>
                        <w:tab/>
                        <w:t>R3300.00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4BC96" w:val="clea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159385</wp:posOffset>
                </wp:positionV>
                <wp:extent cx="196405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ARLY BIRD REGISTRATION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BEFORE 20 August 2018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ember:</w:t>
                              <w:tab/>
                              <w:tab/>
                              <w:t>R2950.0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n-Member:</w:t>
                              <w:tab/>
                              <w:t>R31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55.05pt;mso-wrap-distance-left:9.05pt;mso-wrap-distance-right:9.05pt;mso-wrap-distance-top:0pt;mso-wrap-distance-bottom:0pt;margin-top:12.55pt;mso-position-vertical-relative:text;margin-left:-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ARLY BIRD REGISTRATION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BEFORE 20 August 2018 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ember:</w:t>
                        <w:tab/>
                        <w:tab/>
                        <w:t>R2950.00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n-Member:</w:t>
                        <w:tab/>
                        <w:t>R31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63" w:leader="none"/>
        </w:tabs>
        <w:rPr>
          <w:b/>
          <w:b/>
          <w:spacing w:val="100"/>
          <w:sz w:val="26"/>
          <w:szCs w:val="26"/>
        </w:rPr>
      </w:pPr>
      <w:r>
        <w:rPr>
          <w:b/>
          <w:spacing w:val="100"/>
          <w:sz w:val="26"/>
          <w:szCs w:val="26"/>
        </w:rPr>
      </w:r>
    </w:p>
    <w:p>
      <w:pPr>
        <w:pStyle w:val="Normal"/>
        <w:tabs>
          <w:tab w:val="clear" w:pos="720"/>
          <w:tab w:val="left" w:pos="2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NO-TILLCONFERENCE PROGRAMME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OMBINED WITH COVER CROP WORKSHOP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4 – 6SEPTEMBER 2018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Managing Adversity with Diversity </w:t>
      </w:r>
      <w:r>
        <w:rPr>
          <w:b/>
          <w:bCs/>
          <w:i/>
          <w:sz w:val="16"/>
          <w:szCs w:val="16"/>
        </w:rPr>
        <w:t>with</w:t>
      </w:r>
      <w:r>
        <w:rPr>
          <w:b/>
          <w:bCs/>
          <w:i/>
          <w:sz w:val="22"/>
          <w:szCs w:val="22"/>
        </w:rPr>
        <w:t xml:space="preserve"> Emerging Cover Crop Strategies </w:t>
      </w:r>
      <w:r>
        <w:rPr>
          <w:b/>
          <w:bCs/>
          <w:i/>
          <w:sz w:val="16"/>
          <w:szCs w:val="16"/>
        </w:rPr>
        <w:t>by</w:t>
      </w:r>
      <w:r>
        <w:rPr>
          <w:b/>
          <w:bCs/>
          <w:i/>
          <w:sz w:val="22"/>
          <w:szCs w:val="22"/>
        </w:rPr>
        <w:t xml:space="preserve"> Making Cover Crops Pay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before="0" w:after="100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HE PURPOSE AND THE TAKE HOME MESSAGE OF THIS NO-TILL CONFERENCE I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It is imperative to examine your soil using analysis – checking -serious compaction-before embarking on No-Til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Remember that No-Till is a system based on - creating protective mulch – cover crops – and a crop rotation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Striving towards a more biological diverse and integrated cropping and livestock farming enterprise</w:t>
      </w:r>
    </w:p>
    <w:p>
      <w:pPr>
        <w:pStyle w:val="Normal"/>
        <w:spacing w:before="0" w:after="10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tbl>
      <w:tblPr>
        <w:tblW w:w="10440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368"/>
        <w:gridCol w:w="4900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Y  1</w:t>
            </w:r>
            <w:r>
              <w:rPr>
                <w:rFonts w:eastAsia="Wingdings 2" w:cs="Wingdings 2" w:ascii="Wingdings 2" w:hAnsi="Wingdings 2"/>
                <w:b/>
                <w:color w:val="000000"/>
                <w:sz w:val="20"/>
                <w:szCs w:val="20"/>
              </w:rPr>
              <w:t>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UESDAY4SEPTEMBER 2018</w:t>
            </w:r>
            <w:r>
              <w:rPr>
                <w:rFonts w:eastAsia="Wingdings 2" w:cs="Wingdings 2" w:ascii="Wingdings 2" w:hAnsi="Wingdings 2"/>
                <w:b/>
                <w:color w:val="000000"/>
                <w:sz w:val="20"/>
                <w:szCs w:val="20"/>
              </w:rPr>
              <w:t>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GISTER AT NO-TILL HOUSE</w:t>
            </w:r>
            <w:r>
              <w:rPr>
                <w:rFonts w:eastAsia="Wingdings 2" w:cs="Wingdings 2" w:ascii="Wingdings 2" w:hAnsi="Wingdings 2"/>
                <w:b/>
                <w:color w:val="000000"/>
                <w:sz w:val="20"/>
                <w:szCs w:val="20"/>
              </w:rPr>
              <w:t>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IEW EQUIPMENT EXPO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LLECT YOUR CONFERENCE PACK FROM 08h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  <w:spacing w:val="-10"/>
                <w:sz w:val="20"/>
                <w:szCs w:val="20"/>
              </w:rPr>
              <w:t>08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gistration at Conference House No 1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ease register on arrival to collect conference pack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10"/>
                <w:sz w:val="20"/>
                <w:szCs w:val="20"/>
              </w:rPr>
              <w:t>09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a and coffee with refreshment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n veranda of Sentinel Hall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ession on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Why No-Till and your soil!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lcome setting the scene for succes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ohann du Plessis and Pastor August Basson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h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toration of previously degraded soils is akey factor in the transition to No-Till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uy Thibaud – Soil Scientist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ZN Department of Agriculture and Rural Development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i/>
                <w:i/>
                <w:color w:val="FFFF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FF00"/>
                <w:sz w:val="20"/>
                <w:szCs w:val="20"/>
              </w:rPr>
              <w:t>Tips for Making Cover Crops Work in Dryland Area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eve Groff farmer from the USA –  Expert in selection and management of cover crop around the world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option of No-Till by small-scale farmers – present and futur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right Mashiyana </w:t>
            </w:r>
            <w:r>
              <w:rPr>
                <w:color w:val="1F497D"/>
              </w:rPr>
              <w:t xml:space="preserve"> – </w:t>
            </w:r>
            <w:r>
              <w:rPr>
                <w:color w:val="1F497D"/>
                <w:sz w:val="20"/>
                <w:szCs w:val="20"/>
              </w:rPr>
              <w:t>Technical Liaison Officer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KZN Department of Agriculture &amp; Rural Development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he importance of honey bees in agricultur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George Lenfer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outh African Bee Keepers Association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 journey from dirt to having soil in Zamb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ian Bignel – Bignel Ranching Zambia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nch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h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ing cover crops and plants to advance biological control of insects and disease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mon Hodgson – AGT Cover Crops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h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-Till workshops and viewing EXPO displa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ertility – Weeds – Machinery - Cover Crops – </w:t>
              <w:br/>
              <w:t>Ask a No-till Farmer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VE MACHINERY DEMONSTRATION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 MP’s. FARM WITH MACHINERY SUPPLIERS</w:t>
            </w:r>
          </w:p>
        </w:tc>
      </w:tr>
      <w:tr>
        <w:trPr>
          <w:trHeight w:val="50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cial braai – always a special get together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lads, bread rolls and fires supplied – meat is for purchase by delegates, cash bar. Socialise and enjoy meeting and greeting your friends both old and new</w:t>
            </w:r>
          </w:p>
        </w:tc>
      </w:tr>
      <w:tr>
        <w:trPr>
          <w:trHeight w:val="354" w:hRule="atLeast"/>
        </w:trPr>
        <w:tc>
          <w:tcPr>
            <w:tcW w:w="10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DDD9C3" w:val="clear"/>
              </w:rPr>
              <w:t>DAY 2</w:t>
            </w:r>
            <w:r>
              <w:rPr>
                <w:rFonts w:eastAsia="Wingdings 2" w:cs="Wingdings 2" w:ascii="Wingdings 2" w:hAnsi="Wingdings 2"/>
                <w:b/>
                <w:color w:val="000000"/>
                <w:sz w:val="20"/>
                <w:szCs w:val="20"/>
                <w:shd w:fill="DDD9C3" w:val="clear"/>
              </w:rPr>
              <w:t>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DDD9C3" w:val="clear"/>
              </w:rPr>
              <w:t xml:space="preserve"> WEDNESDAY 5 SEPTEMBER 2018</w:t>
            </w:r>
            <w:r>
              <w:rPr>
                <w:rFonts w:eastAsia="Wingdings 2" w:cs="Wingdings 2" w:ascii="Wingdings 2" w:hAnsi="Wingdings 2"/>
                <w:b/>
                <w:color w:val="000000"/>
                <w:sz w:val="20"/>
                <w:szCs w:val="20"/>
                <w:shd w:fill="DDD9C3" w:val="clear"/>
              </w:rPr>
              <w:t>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DDD9C3" w:val="clear"/>
              </w:rPr>
              <w:t xml:space="preserve">  CROP ROTATION AND GRASS LEY SELECTION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8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lcome to second day and dedication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ohann du Plessis and August Basson</w:t>
            </w:r>
          </w:p>
        </w:tc>
      </w:tr>
      <w:tr>
        <w:trPr>
          <w:trHeight w:val="54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H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FF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FF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FF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FF00"/>
                <w:sz w:val="20"/>
                <w:szCs w:val="20"/>
              </w:rPr>
              <w:t>Taking Cover Crops to the Next Level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eve Groff farmer from the USA –  Expert in selection and management of cover crop around the world</w:t>
            </w:r>
          </w:p>
        </w:tc>
      </w:tr>
      <w:tr>
        <w:trPr>
          <w:trHeight w:val="54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9h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ing an efficient irrigation in a no-till system.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ip irrigation will change your way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chael Esmeralda</w:t>
            </w:r>
          </w:p>
          <w:p>
            <w:pPr>
              <w:pStyle w:val="Normal"/>
              <w:shd w:fill="FFFFFF" w:val="clear"/>
              <w:spacing w:before="6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AFIN IRRIGATION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iefing delegates regarding farm visit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Johann du Plessis and Egon Zunckel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h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part for farm visit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egates to use their own transport to Egon’s farm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ter travelling 18 km</w:t>
            </w:r>
            <w:r>
              <w:rPr>
                <w:rFonts w:cs="Calibri" w:ascii="Calibri" w:hAnsi="Calibri"/>
                <w:dstrike/>
                <w:color w:val="FF0000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rrive at farm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pacing w:val="-2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pacing w:val="-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Return to Drakensvill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pacing w:val="-2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pacing w:val="-2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unch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iew machinery and other displays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orkshop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ertility – Weeds – Machinery – CoverCrops</w:t>
              <w:br/>
              <w:t>Ask a No-till Farme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ew Expo stands and machiner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lk to our sponsors and exhibitors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h3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igh and Win soya competition WINNER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u Pont Pioneer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 xml:space="preserve">THRIVING IN TOUGH TIMES –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ssons from the Wild”             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Quinton Coetze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               </w:t>
            </w:r>
            <w:r>
              <w:rPr>
                <w:sz w:val="20"/>
                <w:szCs w:val="20"/>
                <w:lang w:val="en-US"/>
              </w:rPr>
              <w:t>Quinton Coetzee: Hall of Fame – SA Speaker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h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r opens on a cash bar basis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40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368"/>
        <w:gridCol w:w="4900"/>
      </w:tblGrid>
      <w:tr>
        <w:trPr/>
        <w:tc>
          <w:tcPr>
            <w:tcW w:w="10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Y 3</w:t>
            </w:r>
            <w:r>
              <w:rPr>
                <w:rFonts w:eastAsia="Wingdings 2" w:cs="Wingdings 2" w:ascii="Wingdings 2" w:hAnsi="Wingdings 2"/>
                <w:b/>
                <w:color w:val="000000"/>
                <w:sz w:val="20"/>
                <w:szCs w:val="20"/>
              </w:rPr>
              <w:t>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THURSDAY 6 SEPTEMBER 2018</w:t>
            </w:r>
            <w:r>
              <w:rPr>
                <w:rFonts w:eastAsia="Wingdings 2" w:cs="Wingdings 2" w:ascii="Wingdings 2" w:hAnsi="Wingdings 2"/>
                <w:b/>
                <w:color w:val="000000"/>
                <w:sz w:val="20"/>
                <w:szCs w:val="20"/>
              </w:rPr>
              <w:t>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HEAR THE FARMERS’ IRRIGATION AND ELECTRICITY TIPS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8h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lcome to the third day and dedication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ohann du Plessis and Pastor August Basson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8h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FF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FF00"/>
                <w:sz w:val="20"/>
                <w:szCs w:val="20"/>
              </w:rPr>
              <w:t>Bringing Animals Back to the Land – Are you Crazy?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eve Groff farmer from the USA –  Expert in selection and management of cover crop around the world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9h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1F497D"/>
                <w:sz w:val="20"/>
                <w:szCs w:val="20"/>
              </w:rPr>
            </w:pPr>
            <w:r>
              <w:rPr>
                <w:rFonts w:cs="Calibri" w:ascii="Calibri" w:hAnsi="Calibri"/>
                <w:color w:val="1F497D"/>
                <w:sz w:val="20"/>
                <w:szCs w:val="20"/>
              </w:rPr>
              <w:t>The financial advantage of livestock integrated on cover crop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bus van Coller – </w:t>
            </w:r>
          </w:p>
          <w:p>
            <w:pPr>
              <w:pStyle w:val="Normal"/>
              <w:ind w:left="132" w:hanging="1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-Till farmer from Viljoenskroon Free State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h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ea and Coffe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ew machinery and other displays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h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nimal production and conservation tillage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ony da Cos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-Till farmer -- Gauteng Province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h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ving to No-Till on a mixed farming oper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Harnessing the intelligence of nature”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r Colin Forb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-Till farmer from Amsterdam district Mpumalanga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h4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opriate mechanisation for sustainable agriculture – lessonsfrom Malawi are in harmony with findings in South Afric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l Ber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ulting Agronomist who pioneered on No-Till in KZN and many parts of Africa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h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ANEL DISCUSSION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L SPEAKERS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h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MAR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ve Groff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h30</w:t>
            </w:r>
          </w:p>
        </w:tc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et us all return home to adopt No-Till Conservation Agriculture – it is the right thing to do!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9:00Z</dcterms:created>
  <dc:creator>Beryl Naudé</dc:creator>
  <dc:description/>
  <cp:keywords/>
  <dc:language>en-US</dc:language>
  <cp:lastModifiedBy>User</cp:lastModifiedBy>
  <cp:lastPrinted>2018-05-19T04:09:00Z</cp:lastPrinted>
  <dcterms:modified xsi:type="dcterms:W3CDTF">2018-06-01T13:49:00Z</dcterms:modified>
  <cp:revision>3</cp:revision>
  <dc:subject/>
  <dc:title>NO-TILL CONFERENCE 2010</dc:title>
</cp:coreProperties>
</file>