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3686"/>
      </w:tblGrid>
      <w:tr>
        <w:trPr>
          <w:trHeight w:val="22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2860</wp:posOffset>
                  </wp:positionV>
                  <wp:extent cx="1169035" cy="14008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, 4, 5 SEPTEMBER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89890" cy="2381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val="en-GB"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ab/>
              <w:t xml:space="preserve"> 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45</w:t>
            </w:r>
          </w:p>
          <w:p>
            <w:pPr>
              <w:pStyle w:val="Normal"/>
              <w:ind w:left="120" w:hanging="0"/>
              <w:jc w:val="right"/>
              <w:rPr/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33 330 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82 4725987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086 579 6926       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EXHIBITORS’ REGISTRATION FORM</w:t>
      </w:r>
    </w:p>
    <w:p>
      <w:pPr>
        <w:pStyle w:val="Normal"/>
        <w:jc w:val="right"/>
        <w:rPr/>
      </w:pPr>
      <w:r>
        <w:rPr>
          <w:rFonts w:cs="Arial" w:ascii="Arial" w:hAnsi="Arial"/>
          <w:lang w:val="en-GB"/>
        </w:rPr>
        <w:t xml:space="preserve">REGISTRASIEVORM VIR UITSTALLERS     </w:t>
        <w:tab/>
      </w:r>
      <w:r>
        <w:rPr>
          <w:rFonts w:cs="Arial" w:ascii="Arial" w:hAnsi="Arial"/>
          <w:b/>
          <w:i/>
          <w:color w:val="FF0000"/>
          <w:u w:val="single"/>
        </w:rPr>
        <w:t>EDI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  <w:lang w:val="en-GB"/>
        </w:rPr>
      </w:pPr>
      <w:r>
        <w:rPr>
          <w:rFonts w:cs="Arial" w:ascii="Arial" w:hAnsi="Arial"/>
          <w:b/>
          <w:i/>
          <w:color w:val="FF0000"/>
          <w:u w:val="single"/>
          <w:lang w:val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6"/>
        <w:gridCol w:w="839"/>
        <w:gridCol w:w="3690"/>
        <w:gridCol w:w="11"/>
      </w:tblGrid>
      <w:tr>
        <w:trPr>
          <w:trHeight w:val="34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any Name/ Maatskappynaa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nance Department’s email address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posadres van Finansiële Depart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any postal address/Posadres van Maatskapp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me company representative’s attending conferenc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am van Verteenwoordiger van Maatskappy: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ell number/ Selnommer: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kom number/ Telkomnommer: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 number/ Faksnommer: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hibitor’s email address/E-posadres van Uitstaller:</w:t>
            </w:r>
          </w:p>
        </w:tc>
      </w:tr>
      <w:tr>
        <w:trPr/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door/verandah stand *</w:t>
              <w:br/>
              <w:t>Binnenshuis / afdak-stalletjie*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x 3m</w:t>
              <w:tab/>
              <w:tab/>
              <w:t>R900.00</w:t>
            </w:r>
          </w:p>
        </w:tc>
      </w:tr>
      <w:tr>
        <w:trPr/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 xml:space="preserve">Outside stand near the hall 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 xml:space="preserve">5 x 5m </w:t>
              <w:tab/>
              <w:t>R1200.00</w:t>
            </w:r>
          </w:p>
        </w:tc>
      </w:tr>
      <w:tr>
        <w:trPr/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utside large machinery / Equipment *</w:t>
              <w:br/>
              <w:t>Buite groot masjinerie / Toerusting *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2 x 12m   </w:t>
              <w:tab/>
              <w:t>R2500.00</w:t>
            </w:r>
          </w:p>
        </w:tc>
      </w:tr>
      <w:tr>
        <w:trPr/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*Please indicate with an “X” the display area you require/*Dui asseblief aan met ’n “X” watter uitstalruimte u benodig 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Invoice to follow/ Faktuur volg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LL MEALS WILL BE BILLED SEPARATELY/</w:t>
              <w:br/>
              <w:t>ALLE MAALTYE SAL AFSONDERLIK GEFAKTUREER WOR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EEECE1" w:val="clea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B:</w:t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 xml:space="preserve">Full conference fee to be paid by every staff member of the exhibitor’s team who will be </w:t>
              <w:br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a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 xml:space="preserve">ttending the conference/ Elke personeellid van die uitstallerspan wat die konferensie </w:t>
              <w:br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bywoon, moet die volle konferensiefooi betaal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  <w:t>Please complete a delegate registration form/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en-GB" w:eastAsia="en-GB"/>
              </w:rPr>
              <w:t>Voltooi asseblief die registrasievorm vir afgevaardigdes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17365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17365D"/>
                <w:sz w:val="22"/>
                <w:szCs w:val="22"/>
                <w:lang w:val="en-GB"/>
              </w:rPr>
              <w:t>For catering purposes, the names of all company staff assisting on the stands must be submitted - See page 2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17365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17365D"/>
                <w:sz w:val="22"/>
                <w:szCs w:val="22"/>
                <w:lang w:val="en-GB"/>
              </w:rPr>
              <w:t>Vir verversingsdoeleindes,moet alle maatskappypersoneel, wat hulp verleen by die stalletjies, se name verskaf word – Sien bladsy 2.</w:t>
            </w:r>
          </w:p>
        </w:tc>
      </w:tr>
      <w:tr>
        <w:trPr>
          <w:trHeight w:val="68" w:hRule="atLeast"/>
        </w:trPr>
        <w:tc>
          <w:tcPr>
            <w:tcW w:w="10080" w:type="dxa"/>
            <w:gridSpan w:val="4"/>
            <w:tcBorders/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EASE REGISTER BY / REGISTREER ASSEBLIEF TEEN</w:t>
              <w:tab/>
              <w:t>26 AUGUST(US)</w:t>
            </w:r>
          </w:p>
        </w:tc>
      </w:tr>
      <w:tr>
        <w:trPr>
          <w:trHeight w:val="68" w:hRule="atLeast"/>
        </w:trPr>
        <w:tc>
          <w:tcPr>
            <w:tcW w:w="10080" w:type="dxa"/>
            <w:gridSpan w:val="4"/>
            <w:tcBorders/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2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2860</wp:posOffset>
                  </wp:positionV>
                  <wp:extent cx="1169035" cy="1400810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, 4, 5 SEPTEMBER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89890" cy="238125"/>
                  <wp:effectExtent l="0" t="0" r="0" b="0"/>
                  <wp:docPr id="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val="en-GB"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ab/>
              <w:t xml:space="preserve"> 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45</w:t>
            </w:r>
          </w:p>
          <w:p>
            <w:pPr>
              <w:pStyle w:val="Normal"/>
              <w:ind w:left="120" w:hanging="0"/>
              <w:jc w:val="right"/>
              <w:rPr/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33 330 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082 4725987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1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086 579 6926       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17365D"/>
          <w:lang w:val="en-GB"/>
        </w:rPr>
      </w:pPr>
      <w:r>
        <w:rPr>
          <w:rFonts w:cs="Arial" w:ascii="Arial" w:hAnsi="Arial"/>
          <w:color w:val="17365D"/>
          <w:lang w:val="en-GB"/>
        </w:rPr>
        <w:t>PLEASE NOTE THAT THIS FORM IS TO BE USED FOR ALL STAFF MEMBERS OF THE EXHIBITOR’S TEAM</w:t>
      </w:r>
    </w:p>
    <w:p>
      <w:pPr>
        <w:pStyle w:val="Normal"/>
        <w:spacing w:before="100" w:after="0"/>
        <w:jc w:val="center"/>
        <w:rPr>
          <w:rFonts w:ascii="Arial" w:hAnsi="Arial" w:cs="Arial"/>
          <w:color w:val="17365D"/>
          <w:lang w:val="en-GB"/>
        </w:rPr>
      </w:pPr>
      <w:r>
        <w:rPr>
          <w:rFonts w:cs="Arial" w:ascii="Arial" w:hAnsi="Arial"/>
          <w:color w:val="17365D"/>
          <w:lang w:val="en-GB"/>
        </w:rPr>
        <w:t>NEEM ASSEBLIEF KENNIS DAT HIERDIE VORM GEBRUIK MOET WORD DEURALLE PERSONEELLEDE VAN DIE UITSTALLERSPAN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EDI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highlight w:val="yellow"/>
          <w:u w:val="single"/>
          <w:lang w:val="en-GB"/>
        </w:rPr>
      </w:pPr>
      <w:r>
        <w:rPr>
          <w:rFonts w:cs="Arial" w:ascii="Arial" w:hAnsi="Arial"/>
          <w:b/>
          <w:i/>
          <w:color w:val="000000"/>
          <w:highlight w:val="yellow"/>
          <w:u w:val="single"/>
          <w:lang w:val="en-GB"/>
        </w:rPr>
      </w:r>
    </w:p>
    <w:tbl>
      <w:tblPr>
        <w:tblW w:w="10548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701"/>
        <w:gridCol w:w="1276"/>
        <w:gridCol w:w="1276"/>
        <w:gridCol w:w="1258"/>
      </w:tblGrid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ny Name/ Maatskappy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Name/ Volle 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Name/ Volle 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Name/ Volle 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Name/ Volle 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Name/ Volle Naam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ny Contact person/ Kontakpersoon by Maatskappy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ll number/ Selnommer: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k with an "X” the catering requirements</w:t>
              <w:tab/>
              <w:t>(see below)/</w:t>
              <w:br/>
              <w:t>Merk met ’n “X” u verversingsvereistes(sien hieronder):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CC0000"/>
                <w:sz w:val="22"/>
              </w:rPr>
              <w:t>Delegates, you will receive lunch cards when you collect your conference pack. Please present your card when you fetch your lunch. No card – No lunch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CC0000"/>
                <w:sz w:val="22"/>
                <w:szCs w:val="22"/>
              </w:rPr>
              <w:t>Afgevaardigdes, u sal u middagete kaartjie saam met u konferensie bundel</w:t>
            </w:r>
            <w:r>
              <w:rPr>
                <w:rFonts w:cs="Arial" w:ascii="Arial" w:hAnsi="Arial"/>
                <w:color w:val="CC0000"/>
                <w:sz w:val="22"/>
              </w:rPr>
              <w:t xml:space="preserve"> ontvang. Toon assesblief u kaartjie wanner u middagete gaan haal. Geen kaartjie – geen middag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Catering Incl. Conference Dinner /</w:t>
              <w:br/>
              <w:t>Alle verversings ingesluit Konferensie- aandete</w:t>
              <w:br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GB"/>
              </w:rPr>
              <w:t>R1048.00/ person/perso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ference Dinner/</w:t>
              <w:br/>
              <w:br/>
              <w:t>Konferensie-aandete</w:t>
              <w:br/>
              <w:br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GB"/>
              </w:rPr>
              <w:t>R300.00/</w:t>
              <w:br/>
              <w:t>person/</w:t>
              <w:br/>
              <w:t>perso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s and Lunches/</w:t>
              <w:br/>
              <w:t>Lunches/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e en Middagetes</w:t>
              <w:br/>
              <w:br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GB"/>
              </w:rPr>
              <w:t>R627.00/</w:t>
              <w:br/>
              <w:t>person/</w:t>
              <w:br/>
              <w:t>perso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aai</w:t>
              <w:br/>
              <w:t xml:space="preserve">Salads, rolls and pudding provided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GB"/>
              </w:rPr>
              <w:t>Meat on sale</w:t>
              <w:br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GB"/>
              </w:rPr>
              <w:t>R121.000/</w:t>
              <w:br/>
              <w:t>person/</w:t>
              <w:br/>
              <w:t>persoon</w:t>
            </w:r>
          </w:p>
        </w:tc>
      </w:tr>
      <w:tr>
        <w:trPr>
          <w:trHeight w:val="5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/ Naa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/ Naa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/ Naa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/ Naa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/ Naa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00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highlight w:val="yellow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AL/ TOTA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10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lease pay your registration fee on receipt of the invoice. || Betaal asseblief u registrasiefooi by ontvangs van die kwitansi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  <w:tab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15" w:leader="none"/>
        </w:tabs>
        <w:rPr>
          <w:lang w:val="en-GB"/>
        </w:rPr>
      </w:pPr>
      <w:r>
        <w:rPr>
          <w:lang w:val="en-GB"/>
        </w:rPr>
        <w:tab/>
        <w:t xml:space="preserve"> 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rFonts w:ascii="Arial" w:hAnsi="Arial" w:eastAsia="Calibri" w:cs="Ari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Arial" w:hAnsi="Arial" w:eastAsia="Calibri" w:cs="Times New Roman"/>
      <w:sz w:val="20"/>
      <w:szCs w:val="21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49:00Z</dcterms:created>
  <dc:creator>Beryl Naudé</dc:creator>
  <dc:description/>
  <cp:keywords/>
  <dc:language>en-US</dc:language>
  <cp:lastModifiedBy>Sandra</cp:lastModifiedBy>
  <cp:lastPrinted>2018-06-11T15:49:00Z</cp:lastPrinted>
  <dcterms:modified xsi:type="dcterms:W3CDTF">2019-07-01T15:17:00Z</dcterms:modified>
  <cp:revision>5</cp:revision>
  <dc:subject/>
  <dc:title/>
</cp:coreProperties>
</file>